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社）札幌青年会議所</w:t>
      </w:r>
    </w:p>
    <w:p>
      <w:pPr>
        <w:pStyle w:val="Normal"/>
        <w:jc w:val="center"/>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２</w:t>
      </w:r>
      <w:r>
        <w:rPr>
          <w:rFonts w:ascii="ＭＳ ゴシック;MS Gothic" w:hAnsi="ＭＳ ゴシック;MS Gothic" w:cs="ＭＳ ゴシック;MS Gothic" w:eastAsia="ＭＳ ゴシック;MS Gothic"/>
          <w:b/>
          <w:sz w:val="32"/>
          <w:szCs w:val="32"/>
          <w:lang w:eastAsia="zh-CN"/>
        </w:rPr>
        <w:t>回理事</w:t>
      </w:r>
      <w:r>
        <w:rPr>
          <w:rFonts w:ascii="ＭＳ ゴシック;MS Gothic" w:hAnsi="ＭＳ ゴシック;MS Gothic" w:cs="ＭＳ ゴシック;MS Gothic" w:eastAsia="ＭＳ ゴシック;MS Gothic"/>
          <w:b/>
          <w:sz w:val="32"/>
          <w:szCs w:val="32"/>
        </w:rPr>
        <w:t>予定者</w:t>
      </w:r>
      <w:r>
        <w:rPr>
          <w:rFonts w:ascii="ＭＳ ゴシック;MS Gothic" w:hAnsi="ＭＳ ゴシック;MS Gothic" w:cs="ＭＳ ゴシック;MS Gothic" w:eastAsia="ＭＳ ゴシック;MS Gothic"/>
          <w:b/>
          <w:sz w:val="32"/>
          <w:szCs w:val="32"/>
          <w:lang w:eastAsia="zh-CN"/>
        </w:rPr>
        <w:t>会</w:t>
      </w:r>
      <w:r>
        <w:rPr>
          <w:rFonts w:ascii="ＭＳ ゴシック;MS Gothic" w:hAnsi="ＭＳ ゴシック;MS Gothic" w:cs="ＭＳ ゴシック;MS Gothic" w:eastAsia="ＭＳ ゴシック;MS Gothic"/>
          <w:b/>
          <w:sz w:val="32"/>
          <w:szCs w:val="32"/>
        </w:rPr>
        <w:t>議</w:t>
      </w:r>
    </w:p>
    <w:p>
      <w:pPr>
        <w:pStyle w:val="Normal"/>
        <w:ind w:firstLine="5670"/>
        <w:jc w:val="left"/>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firstLine="567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９</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水</w:t>
      </w:r>
      <w:r>
        <w:rPr>
          <w:rFonts w:ascii="ＭＳ ゴシック;MS Gothic" w:hAnsi="ＭＳ ゴシック;MS Gothic" w:cs="ＭＳ ゴシック;MS Gothic" w:eastAsia="ＭＳ ゴシック;MS Gothic"/>
          <w:szCs w:val="21"/>
          <w:lang w:eastAsia="zh-TW"/>
        </w:rPr>
        <w:t>）</w:t>
      </w:r>
    </w:p>
    <w:p>
      <w:pPr>
        <w:pStyle w:val="Normal"/>
        <w:ind w:firstLine="6300"/>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４</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３５</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かつら</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予定者省略）</w:t>
      </w:r>
      <w:r>
        <w:rPr>
          <w:rFonts w:eastAsia="ＭＳ ゴシック;MS Gothic" w:cs="ＭＳ ゴシック;MS Gothic" w:ascii="ＭＳ ゴシック;MS Gothic" w:hAnsi="ＭＳ ゴシック;MS Gothic"/>
          <w:szCs w:val="21"/>
        </w:rPr>
        <w:b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3"/>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開会　　　　　　　　　　　　　　　　　　　　　　　　　　　　　　　白戸専務理事</w:t>
      </w:r>
    </w:p>
    <w:p>
      <w:pPr>
        <w:pStyle w:val="Normal"/>
        <w:numPr>
          <w:ilvl w:val="0"/>
          <w:numId w:val="3"/>
        </w:numPr>
        <w:ind w:left="709" w:hanging="420"/>
        <w:rPr/>
      </w:pPr>
      <w:r>
        <w:rPr>
          <w:rFonts w:ascii="ＭＳ ゴシック;MS Gothic" w:hAnsi="ＭＳ ゴシック;MS Gothic" w:cs="ＭＳ ゴシック;MS Gothic" w:eastAsia="ＭＳ ゴシック;MS Gothic"/>
          <w:b/>
          <w:szCs w:val="21"/>
          <w:lang w:eastAsia="zh-TW"/>
        </w:rPr>
        <w:t>ＪＣＩクリード唱和　　　　　　　　　　　　　　　　　　　　　　　　　</w:t>
      </w:r>
      <w:r>
        <w:rPr>
          <w:rFonts w:ascii="ＭＳ ゴシック;MS Gothic" w:hAnsi="ＭＳ ゴシック;MS Gothic" w:cs="ＭＳ ゴシック;MS Gothic" w:eastAsia="ＭＳ ゴシック;MS Gothic"/>
          <w:b/>
          <w:szCs w:val="21"/>
        </w:rPr>
        <w:t>　荒木</w:t>
      </w:r>
      <w:r>
        <w:rPr>
          <w:rFonts w:ascii="ＭＳ ゴシック;MS Gothic" w:hAnsi="ＭＳ ゴシック;MS Gothic" w:cs="ＭＳ ゴシック;MS Gothic" w:eastAsia="ＭＳ ゴシック;MS Gothic"/>
          <w:b/>
          <w:szCs w:val="21"/>
          <w:lang w:eastAsia="zh-TW"/>
        </w:rPr>
        <w:t>理事</w:t>
      </w:r>
    </w:p>
    <w:p>
      <w:pPr>
        <w:pStyle w:val="Normal"/>
        <w:numPr>
          <w:ilvl w:val="0"/>
          <w:numId w:val="3"/>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ＪＣ宣言朗読並びに綱領唱和　　　　　　　　　　　　　　　　　　　　　　</w:t>
      </w:r>
      <w:r>
        <w:rPr>
          <w:rFonts w:ascii="ＭＳ ゴシック;MS Gothic" w:hAnsi="ＭＳ ゴシック;MS Gothic" w:cs="ＭＳ ゴシック;MS Gothic" w:eastAsia="ＭＳ ゴシック;MS Gothic"/>
          <w:b/>
          <w:szCs w:val="21"/>
        </w:rPr>
        <w:t>齊藤理事</w:t>
      </w:r>
    </w:p>
    <w:p>
      <w:pPr>
        <w:pStyle w:val="Normal"/>
        <w:numPr>
          <w:ilvl w:val="0"/>
          <w:numId w:val="3"/>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出席者の確認　　　　　　　　　　　　　　　　　　　　　　　　　　</w:t>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専務理事／白戸君央</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伊澤祐輔・小澤輝真・熱田直樹・齊藤大輔・小田切英樹・田中良弘</w:t>
      </w:r>
      <w:r>
        <w:rPr>
          <w:rFonts w:ascii="ＭＳ ゴシック;MS Gothic" w:hAnsi="ＭＳ ゴシック;MS Gothic" w:cs="ＭＳ ゴシック;MS Gothic" w:eastAsia="ＭＳ ゴシック;MS Gothic"/>
          <w:b/>
          <w:szCs w:val="21"/>
        </w:rPr>
        <w:t>・荒木康充</w:t>
      </w:r>
      <w:r>
        <w:rPr>
          <w:rFonts w:ascii="ＭＳ ゴシック;MS Gothic" w:hAnsi="ＭＳ ゴシック;MS Gothic" w:cs="ＭＳ ゴシック;MS Gothic" w:eastAsia="ＭＳ ゴシック;MS Gothic"/>
          <w:b/>
          <w:szCs w:val="21"/>
          <w:lang w:eastAsia="zh-TW"/>
        </w:rPr>
        <w:t>・</w:t>
      </w:r>
      <w:r>
        <w:rPr>
          <w:rFonts w:ascii="ＭＳ ゴシック;MS Gothic" w:hAnsi="ＭＳ ゴシック;MS Gothic" w:cs="ＭＳ ゴシック;MS Gothic" w:eastAsia="ＭＳ ゴシック;MS Gothic"/>
          <w:b/>
          <w:szCs w:val="21"/>
        </w:rPr>
        <w:t>松井勝史</w:t>
      </w:r>
    </w:p>
    <w:p>
      <w:pPr>
        <w:pStyle w:val="Normal"/>
        <w:ind w:left="709" w:right="-426"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石田浩士・白井晴彦・小林万記・高橋昭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欠席者／玉</w:t>
      </w:r>
      <w:r>
        <w:rPr>
          <w:rFonts w:ascii="ＭＳ ゴシック;MS Gothic" w:hAnsi="ＭＳ ゴシック;MS Gothic" w:cs="ＭＳ ゴシック;MS Gothic" w:eastAsia="ＭＳ ゴシック;MS Gothic"/>
          <w:b/>
          <w:szCs w:val="21"/>
        </w:rPr>
        <w:t>腰</w:t>
      </w:r>
      <w:r>
        <w:rPr>
          <w:rFonts w:ascii="ＭＳ ゴシック;MS Gothic" w:hAnsi="ＭＳ ゴシック;MS Gothic" w:cs="ＭＳ ゴシック;MS Gothic" w:eastAsia="ＭＳ ゴシック;MS Gothic"/>
          <w:b/>
          <w:szCs w:val="21"/>
          <w:lang w:eastAsia="zh-TW"/>
        </w:rPr>
        <w:t>勇吉</w:t>
      </w:r>
      <w:r>
        <w:rPr>
          <w:rFonts w:ascii="ＭＳ ゴシック;MS Gothic" w:hAnsi="ＭＳ ゴシック;MS Gothic" w:cs="ＭＳ ゴシック;MS Gothic" w:eastAsia="ＭＳ ゴシック;MS Gothic"/>
          <w:b/>
          <w:szCs w:val="21"/>
        </w:rPr>
        <w:t>・釼谷和真・池崎潤</w:t>
      </w:r>
    </w:p>
    <w:p>
      <w:pPr>
        <w:pStyle w:val="Normal"/>
        <w:numPr>
          <w:ilvl w:val="0"/>
          <w:numId w:val="3"/>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並びに資料の確認　　　　　　　　　　　　　　　　　　　　　　　白戸専務理事</w:t>
      </w:r>
    </w:p>
    <w:p>
      <w:pPr>
        <w:pStyle w:val="Normal"/>
        <w:numPr>
          <w:ilvl w:val="0"/>
          <w:numId w:val="3"/>
        </w:numPr>
        <w:ind w:left="709" w:hanging="420"/>
        <w:rPr/>
      </w:pPr>
      <w:r>
        <w:rPr>
          <w:rFonts w:ascii="ＭＳ ゴシック;MS Gothic" w:hAnsi="ＭＳ ゴシック;MS Gothic" w:cs="ＭＳ ゴシック;MS Gothic" w:eastAsia="ＭＳ ゴシック;MS Gothic"/>
          <w:b/>
          <w:szCs w:val="21"/>
          <w:lang w:eastAsia="zh-TW"/>
        </w:rPr>
        <w:t>議事録署名人及び作成者の指名</w:t>
      </w:r>
      <w:r>
        <w:rPr>
          <w:rFonts w:ascii="ＭＳ ゴシック;MS Gothic" w:hAnsi="ＭＳ ゴシック;MS Gothic" w:cs="ＭＳ ゴシック;MS Gothic" w:eastAsia="ＭＳ ゴシック;MS Gothic"/>
          <w:b/>
          <w:szCs w:val="21"/>
        </w:rPr>
        <w:t>　　　　　　　　　　　　　　　　　　　白戸専務理事</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伊澤理事・小田切理事</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作成者／総務運営委員会</w:t>
      </w:r>
    </w:p>
    <w:p>
      <w:pPr>
        <w:pStyle w:val="Normal"/>
        <w:numPr>
          <w:ilvl w:val="0"/>
          <w:numId w:val="3"/>
        </w:numPr>
        <w:ind w:left="70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佐々木理事長</w:t>
      </w:r>
    </w:p>
    <w:p>
      <w:pPr>
        <w:pStyle w:val="Normal"/>
        <w:ind w:left="710" w:firstLine="210"/>
        <w:rPr/>
      </w:pPr>
      <w:r>
        <w:rPr>
          <w:rFonts w:ascii="ＭＳ ゴシック;MS Gothic" w:hAnsi="ＭＳ ゴシック;MS Gothic" w:cs="ＭＳ ゴシック;MS Gothic" w:eastAsia="ＭＳ ゴシック;MS Gothic"/>
          <w:szCs w:val="21"/>
        </w:rPr>
        <w:t>皆様こんばんは。大変お忙しい中、第２回理事予定者会議にお集まり頂き誠に有難うございます。私ごとですが実は今日が３８回目の誕生日です。来年活動を共にする理事予定者の皆様、理事会構成メンバーの皆様、また委員長の皆様と誕生日の夜を理事会という場で過ごせるということを大変有難く思っております。今日も非常に沢山の案件がございますが、理事長所信につきましては会員拡大という部分について追記をさせて頂いておりますが、ただ会員数を多くするということが先にくるのではなく、我々自身がこの組織は素晴らしい組織なのだと、そしてこの街を、地域を、札幌を、より素晴らしいまちにするのために多くの同士、多くの仲間が集うなかでまちを変えていくのだという気持ちの表れがこの部分だと思っております。あえて最初から人数を入れるといことではなく、会員数が減少傾向にあるなかで、是非皆様一人ひとりが問題意識を持って欲しいと思っております。ここにいる理事会の構成メンバー、そして委員長の皆様、ここにいるメンバーがこれからの我々の組織を決めていくと思います。決して今ある組織の問題に目を逸らすことなく、真剣に皆様方とこの組織をなんとか素晴らしい組織に変えていくのだと自分自身１年間邁進したいと思っております。本日の理事予定者会議から松井理事予定者にも加わって頂いております。松井理事予定者は２年半ぶりのＪＣ活動ですが、松井理事予定者も含めて遠慮なく皆様に発言して頂くなかで、この組織のことを真剣に議論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来年に向けて非常に大事な第２回の理事予定者会議、そして来月の第３回の理事予定者会議ということでございます。先月の第１回理事予定者会議での金井理事長のお話ではないですが、始まれば終わりがございますが、この予定者の段階の１１月、１２月は非常に大事な時期だと思っております。資料配信も昨日であり遅くなってしまったということをお詫びいたしますが、是非本日も多くのご意見を頂くなかで、変えるべきところは大胆に今の時代にあった形で大きく組織も変えていかなければいけないと思っておりますので、どうぞ皆様のお力をお借りしたいと思います。本日大変長い時間がかかると思いますが、是非お付き合いを頂き、活発なご意見を頂ければと思います。本日一日よろしくお願いいたします。</w:t>
      </w:r>
    </w:p>
    <w:p>
      <w:pPr>
        <w:pStyle w:val="Normal"/>
        <w:numPr>
          <w:ilvl w:val="0"/>
          <w:numId w:val="3"/>
        </w:numPr>
        <w:ind w:left="70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直前理事長挨拶</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金井直前理事長</w:t>
      </w:r>
    </w:p>
    <w:p>
      <w:pPr>
        <w:pStyle w:val="Normal"/>
        <w:ind w:left="716" w:firstLine="1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０８年度と０９年度が交錯するこの時期、皆様大変お忙しい時期かと思いますけれども、今日も多くの方にお集り頂きまして本当に有難うございます。私もいよいよ残り僅かで理事長の職を終えようとしております。ＬＯＭのメンバーからも「そろそろ金井理事長卒業ですね。」というメールや電話が多くきておりまして、本当にいよいよ終わるのだなと思っております。しかしながら、終わりや卒業と言いながらも、直前理事長という大変重要な役職を頂いておりますので、引き続き手綱を緩めることなく、２００９年度の佐々木体制を支えて参りたいと思っておりますので、いま一度皆様よろしくお願いいたします。</w:t>
      </w:r>
    </w:p>
    <w:p>
      <w:pPr>
        <w:pStyle w:val="Normal"/>
        <w:ind w:left="716" w:firstLine="1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話は変わりますけれが、私の母校である道都大学で週に１回教鞭を取らせて頂いておりまして、２０年前に私が卒業する時のゼミの先生もまだいらっしゃいますので、久しぶりにこの間２時間ほどいろいろと昔話に花を咲かせました。偶然その先生が持っていた２０年前のスナップ写真が出て参りまして、私はその写真を見て驚愕したのですが、実は私２０年前は私の体重は６０キロもなくて、５５～５６キロ程度でした。当時は非常に痩せており、その写真を見る限り、頬もこけていました。先日の未来塾の事業において、北嶋事務局次長からも、ふくよかな理事長というお話も頂いていたところですが、０７年度、０８年度と一生懸命にやったかいもあり、この２年で１０キロばかり太らせて頂きました。太る要因は、ひも解けば当たり前です。特に昨年は日本各地で会議の都度、その土地の美味しいものを頂きました。夕食時に食べればよいのでしょうけれども、毎回、最後は締めに夜中３時４時に焼肉だと何だかんだ食べておりました。そんな生活を１年間も続けておりますと、食べ癖がついたのでしょうか、ＬＯＭに戻って来ても、食べる勢いは全く減ることもなく、増えるばかりで、いいように太ってしまいました。これじゃいかんなということで、残念ながら運動するという暇もなく、ただカロリーを摂取するのみで、指摘された通りの太り加減になってきてしまいました。ジムまで行く時間はなかなか取れないので、じゃあ歩くのが１番いいなということでした。鈴木副理事長のお勧めですが、バスセンター駅から大通駅まで地下通路があるのを皆様ご存知でしょうか。歩くと１０分１５分かかりますが、今、中心部に出る際は極力車を使わずに歩こうとしております。携帯も万歩計が付いている機種に換えて１万歩に設定をし、１日１万歩を歩こうという形で今一生懸命歩いております。最初のうちはたかだかバスセンター駅から大通駅の間の１０分、１５分を歩くのも非常に億劫で、なかなか歩けなかったのですが、今は平気で歩いております。初めて１ヶ月、２ヶ月経とうとしておりますが、毎日歩きながら感じるところは「継続は力なり。」、歩けば歩くほどだんだん距離が延びてきました。今はまだ雪が降っておりませんので、会社がある菊水から大通公園まで歩いてみたり、札幌駅まで歩いてみたりしております。そんな形で残りのＪＣライフを過ごしている日々ではありますが、先ほど佐々木理事長に聞きますと、昨日理事者皆様と委員長の皆様を対象とした我孫子未来塾の会議があったということです。我孫子塾長も、理事者の心構え、そして委員長の心構えをお話されたのだと思います。その点に関しては我孫子塾長のお話と重複する部分があるのでお話しようとは思っておりません。</w:t>
      </w:r>
    </w:p>
    <w:p>
      <w:pPr>
        <w:pStyle w:val="Normal"/>
        <w:ind w:left="716" w:firstLine="183"/>
        <w:rPr/>
      </w:pPr>
      <w:r>
        <w:rPr>
          <w:rFonts w:ascii="ＭＳ ゴシック;MS Gothic" w:hAnsi="ＭＳ ゴシック;MS Gothic" w:cs="ＭＳ ゴシック;MS Gothic" w:eastAsia="ＭＳ ゴシック;MS Gothic"/>
          <w:szCs w:val="21"/>
        </w:rPr>
        <w:t>今日話をしようと思っているのは、出向の件です。私も日本に２回出向をさせて頂きました。残念ながら地区には出向することはできませんでしたが、出向してよくよく感じるところは、私、金井英樹で出向しているのではなく札幌青年会議所として出向させて頂いているということです。２００８年度に地区の委員長をされました清水理事も、札幌青年会議所の看板を背負って北海道の地区協議</w:t>
      </w:r>
      <w:r>
        <w:rPr>
          <w:rFonts w:ascii="ＭＳ ゴシック;MS Gothic" w:hAnsi="ＭＳ ゴシック;MS Gothic" w:cs="ＭＳ ゴシック;MS Gothic" w:eastAsia="ＭＳ ゴシック;MS Gothic"/>
          <w:bCs/>
          <w:szCs w:val="21"/>
        </w:rPr>
        <w:t>会</w:t>
      </w:r>
      <w:r>
        <w:rPr>
          <w:rFonts w:ascii="ＭＳ ゴシック;MS Gothic" w:hAnsi="ＭＳ ゴシック;MS Gothic" w:cs="ＭＳ ゴシック;MS Gothic" w:eastAsia="ＭＳ ゴシック;MS Gothic"/>
          <w:szCs w:val="21"/>
        </w:rPr>
        <w:t>に出ているのだと、常々おっしゃっておりました。それは出向してみるとよくよくわかります。当然個人としてのスキルアップ、そして能力を発揮する場として、メンバー間の友情を育む場においては、個人の評価も当然あるのですが、やはりこの組織、ＬＯＭというくくりのなかで出向しているという捉えかた、見られかた、十二分にあります。そして札幌という看板においては、７００以上あるＬＯＭのなかにおいても高い評価を頂いているのも事実です。私が２００４年に出向した際、今日久しぶりにいらした松井理事も副委員長として日本に出向されておりました。その頃から比べますと、ここ数年、日本でも地区でも役員を輩出するＬＯＭとして評価が変わりつつあります。２００４年の頃は、地区はブロックもあり出向者支援や出向者に対する評価というのはあったのですが、日本はなかなか見えない部分がありまして、支援を含めてなかなか評価を得られておりませんでした。当該年度である理事長の許可がなくして、組織の許可がなくして勝手に出向できないのは皆様ご存</w:t>
      </w:r>
      <w:r>
        <w:rPr>
          <w:rFonts w:ascii="ＭＳ ゴシック;MS Gothic" w:hAnsi="ＭＳ ゴシック;MS Gothic" w:cs="ＭＳ ゴシック;MS Gothic" w:eastAsia="ＭＳ ゴシック;MS Gothic"/>
          <w:bCs/>
          <w:szCs w:val="21"/>
        </w:rPr>
        <w:t>じ</w:t>
      </w:r>
      <w:r>
        <w:rPr>
          <w:rFonts w:ascii="ＭＳ ゴシック;MS Gothic" w:hAnsi="ＭＳ ゴシック;MS Gothic" w:cs="ＭＳ ゴシック;MS Gothic" w:eastAsia="ＭＳ ゴシック;MS Gothic"/>
          <w:szCs w:val="21"/>
        </w:rPr>
        <w:t>だと思いますけれども、そういうルールがありながらその当時は特に日本の出向に関しては勝手に行かれている方が多かったように聞いておりますし、私はそういう認識をしておりました。要するに、勝手に自分があそこの委員会に行きたい、ここの委員会に行きたいとエントリーを出していました。出向者が得た人脈や経験知がＬＯＭに返されているかというと決してそうではなかったと思います。特に、２０００年の世界会議があった後だからこそ、札幌の凋落ぶりはよく聞かされておりました。何度も申しますが、ここ数年、２００６年に岡本直前理事長が委員長として出向されて、私もその後委員長、そして今年２００８年には我孫子顧問という形で役員を輩出させて頂いております。皆様もご存知の通り、来年度に関しましては、玉腰理事が委員長として出向されます。地区におきましてもここ数年我孫子会長から始まりまして、０８年度、０９年度と役員を輩出させて頂いております。決して地区のため日本のために札幌メンバーが汗をかいているわけではありません。昨年日本に出向した時に、次年度会長になられます安里氏が私の上司の常任理事でありました。日本のため地区のためにやるのではない、あくまでも皆様がやることはＬＯＭ益、そしてＬＯＭに関連するべきことを学んでＬＯＭに返さなければ意味がないと常々おっしゃられておりました。それは間違いありません。昨年を見る限り日本の政策等々に関しましては天下国家の話を描きますけれども、あくまでもそれは各地青年会議所各地域で活躍するメンバーのために、様々な政策をうってそれをＬＯＭに伝えるというのが、日本なり地区なりの役目であります。何を言わんかというと、これだけ札幌の看板が改めて評価されつつあります。日本、地区に、役職又はフロアで出向される方も、今日の案件を見る限り、かなりの数があがって参りました。行かれる方も当然ですけれども、行かれない方もこのなかにいらっしゃるかと思います。特に委員長に関しましては、各配属されるメンバーの出向者に対するフォローというのは、委員長として大変大事な仕事だと思います。当然ここにいる理事会構成メンバー、執行側の佐々木理事長を含めそして理事である皆様のなかにも、出向される方がいらっしゃいますけれども、さまざまな立ち位置のなかで札幌の代表として行かれているメンバーに対して、是非とも支援を頂きたい、そして何をしているかその出向したメンバーからよくよくお話を聞いて頂きたい。特にそういった形では、各委員会の委員長の仕事になるかと思います。伝えて頂ければ必ず良いことがあります。私も経験させて頂いたなかで、非常によい経験をさせて頂いたからこそ、２００８年に北嶋委員長はじめスタッフ４名を輩出させて頂きました。やはり出向先での札幌メンバーの評価が高いことを聞けば、私は単純に嬉しかったです。各スタッフを輩出させて頂いた日本の議長委員長の皆様からは、札幌メンバーの頑張り、そして能力の高さ、前向きな姿勢に関して高い評価を頂いております。是非ともそういった形を、そういった経験をされた方、それを聞いた</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szCs w:val="21"/>
        </w:rPr>
        <w:t>見たメンバーは次なるメンバーに伝えて頂きたいと思います。下手</w:t>
      </w:r>
      <w:r>
        <w:rPr>
          <w:rFonts w:ascii="ＭＳ ゴシック;MS Gothic" w:hAnsi="ＭＳ ゴシック;MS Gothic" w:cs="ＭＳ ゴシック;MS Gothic" w:eastAsia="ＭＳ ゴシック;MS Gothic"/>
          <w:bCs/>
          <w:szCs w:val="21"/>
        </w:rPr>
        <w:t>を</w:t>
      </w:r>
      <w:r>
        <w:rPr>
          <w:rFonts w:ascii="ＭＳ ゴシック;MS Gothic" w:hAnsi="ＭＳ ゴシック;MS Gothic" w:cs="ＭＳ ゴシック;MS Gothic" w:eastAsia="ＭＳ ゴシック;MS Gothic"/>
          <w:szCs w:val="21"/>
        </w:rPr>
        <w:t>すると時間が、お金がという負担感が先行する場合があります。これは事実あります。しかしながらそれを経験するなかで限られた４０歳までのＪＣ活動において、私ははっきり断言できます。必ずプラスになることがあるかと思います。出向したから良い、出向しないからダメ、出向しているのだからいいだろう、そういうなげやりな話ではなくて、是非とも積極的に２００９年度に関しましては、出向者に対して皆様の大きなご支援を頂きたいと思います。それが必ずこの札幌青年会議所、ＬＯＭとして、組織としての力がみなぎり、そして高い次元に上がっていくと思っております。メンバーひとり一人のそういった頑張り、そしてそのスキルアップ、評価が必ず組織を強くしていくというのを私は断言したいと思っておりますので、是非とも出向者支援、出向者に対するフォロー等々を今一度お願いしたいと思います。先ほど理事長も触れられましたが、松井理事が当時２００４年に副委員長の立場で出向されました。私も結構ご一緒させて頂くことがありました。その当時の立ち位置で考</w:t>
      </w:r>
    </w:p>
    <w:p>
      <w:pPr>
        <w:pStyle w:val="Normal"/>
        <w:ind w:left="716" w:hanging="0"/>
        <w:rPr/>
      </w:pPr>
      <w:r>
        <w:rPr>
          <w:rFonts w:ascii="ＭＳ ゴシック;MS Gothic" w:hAnsi="ＭＳ ゴシック;MS Gothic" w:cs="ＭＳ ゴシック;MS Gothic" w:eastAsia="ＭＳ ゴシック;MS Gothic"/>
          <w:szCs w:val="21"/>
        </w:rPr>
        <w:t>えましても、何の大会か忘れましたが、その当時の会頭である米谷会頭から</w:t>
      </w:r>
      <w:r>
        <w:rPr>
          <w:rFonts w:ascii="ＭＳ ゴシック;MS Gothic" w:hAnsi="ＭＳ ゴシック;MS Gothic" w:cs="ＭＳ ゴシック;MS Gothic" w:eastAsia="ＭＳ ゴシック;MS Gothic"/>
          <w:bCs/>
          <w:szCs w:val="21"/>
        </w:rPr>
        <w:t>壇</w:t>
      </w:r>
      <w:r>
        <w:rPr>
          <w:rFonts w:ascii="ＭＳ ゴシック;MS Gothic" w:hAnsi="ＭＳ ゴシック;MS Gothic" w:cs="ＭＳ ゴシック;MS Gothic" w:eastAsia="ＭＳ ゴシック;MS Gothic"/>
          <w:szCs w:val="21"/>
        </w:rPr>
        <w:t>上で松井副委員長に対して最大級の賛辞を贈られている場面に遭遇しました。やはりそれは単純に、札幌という看板を背負った志を同じくする同じ仲間として非常に嬉しく思っておりました。そういったメンバーを是非とも２００９年この理事会構成メンバーの皆様で一人でも多く作って貰いたいと思います。そしてスタッフだけではありません。フ</w:t>
      </w:r>
      <w:r>
        <w:rPr>
          <w:rFonts w:ascii="ＭＳ ゴシック;MS Gothic" w:hAnsi="ＭＳ ゴシック;MS Gothic" w:cs="ＭＳ ゴシック;MS Gothic" w:eastAsia="ＭＳ ゴシック;MS Gothic"/>
          <w:bCs/>
          <w:szCs w:val="21"/>
        </w:rPr>
        <w:t>ォ</w:t>
      </w:r>
      <w:r>
        <w:rPr>
          <w:rFonts w:ascii="ＭＳ ゴシック;MS Gothic" w:hAnsi="ＭＳ ゴシック;MS Gothic" w:cs="ＭＳ ゴシック;MS Gothic" w:eastAsia="ＭＳ ゴシック;MS Gothic"/>
          <w:szCs w:val="21"/>
        </w:rPr>
        <w:t>ロアメンバーでも輝く場面が必ずあるはずです。是非とも出向に関しましては、いま一度このＬＯＭとしても継続的に役員を輩出しているという非常に絶好の場であり、絶好の時期であります。そして皆様、特に若いこれからこの組織を担う若いメンバーの方に、出向している方もそうですし、出向できなかった方にもお伝え頂きたいと思います。私からのお願いです。残念ながら私はこのお話する機会もこの場面しかありませんので、皆様に託したいと思います。是非とも出向に関しましては、皆様のお考えのなかで皆様が接する札幌メンバーにお話を頂きたいと思っております。大変長いお話になりましたが、是非ともひとり一人のスキルアップをはかり、そして一致団結するＬＯＭとして、そして全国に７００以上ある青年会議所のなかで、やはり札幌は凄い、札幌はしっかりしたＬＯＭ、組織だという評価がさらに高まりますよう頑張って頂きたいです。それが必ず２００９年の佐々木体制が良い方向、そして更なる高い次元になるかと思いますので是非ともお願いをしたいと思います。最後になりますが、先ほど冒頭で佐々木理事長がお話されておりましたが、今日は佐々木理事長のお誕生日であります。是非とも今日の理事会が誕生日を祝うがごとく活発な意見を出して頂いて、今日は案件も多いですけれども、できれば誕生日の日が変わる前に終えられるよう皆様にお願いを申しまして直前理事長の挨拶に代えさせて頂きます。今日１日長丁場でありますがどうぞよろしくお願いいたします。</w:t>
      </w:r>
    </w:p>
    <w:p>
      <w:pPr>
        <w:pStyle w:val="Normal"/>
        <w:numPr>
          <w:ilvl w:val="0"/>
          <w:numId w:val="3"/>
        </w:numPr>
        <w:ind w:left="709" w:hanging="420"/>
        <w:rPr/>
      </w:pPr>
      <w:r>
        <w:rPr>
          <w:rFonts w:ascii="ＭＳ ゴシック;MS Gothic" w:hAnsi="ＭＳ ゴシック;MS Gothic" w:cs="ＭＳ ゴシック;MS Gothic" w:eastAsia="ＭＳ ゴシック;MS Gothic"/>
          <w:b/>
          <w:szCs w:val="21"/>
          <w:lang w:eastAsia="zh-TW"/>
        </w:rPr>
        <w:t>議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０．前回議事録の承認</w:t>
      </w:r>
    </w:p>
    <w:p>
      <w:pPr>
        <w:pStyle w:val="Normal"/>
        <w:tabs>
          <w:tab w:val="clear" w:pos="840"/>
          <w:tab w:val="left" w:pos="709" w:leader="none"/>
        </w:tabs>
        <w:rPr>
          <w:rStyle w:val="StrongEmphasis"/>
          <w:rFonts w:ascii="ＭＳ ゴシック;MS Gothic" w:hAnsi="ＭＳ ゴシック;MS Gothic" w:eastAsia="ＭＳ ゴシック;MS Gothic" w:cs="ＭＳ ゴシック;MS Gothic"/>
          <w:bCs w:val="false"/>
          <w:szCs w:val="21"/>
          <w:lang w:eastAsia="zh-TW"/>
        </w:rPr>
      </w:pPr>
      <w:r>
        <w:rPr>
          <w:rStyle w:val="StrongEmphasis"/>
          <w:rFonts w:ascii="ＭＳ ゴシック;MS Gothic" w:hAnsi="ＭＳ ゴシック;MS Gothic" w:cs="ＭＳ ゴシック;MS Gothic" w:eastAsia="ＭＳ ゴシック;MS Gothic"/>
          <w:szCs w:val="21"/>
        </w:rPr>
        <w:t>１１．審議事項</w:t>
      </w:r>
    </w:p>
    <w:p>
      <w:pPr>
        <w:pStyle w:val="Normal"/>
        <w:numPr>
          <w:ilvl w:val="0"/>
          <w:numId w:val="4"/>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　理事長所信（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ind w:left="850"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ind w:left="850"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4"/>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　会計監査人規則変更（案）の件について</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pP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計監査人規則をつけなければならないと思いますが資料に添付されてないように思います。</w:t>
      </w:r>
    </w:p>
    <w:p>
      <w:pPr>
        <w:pStyle w:val="Normal"/>
        <w:tabs>
          <w:tab w:val="clear" w:pos="840"/>
          <w:tab w:val="left" w:pos="851" w:leader="none"/>
        </w:tabs>
        <w:ind w:left="876" w:hanging="0"/>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図にして記載させて頂いておりますので、そちらをご確認ください。</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143" w:firstLine="7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4"/>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　組織図（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850" w:hanging="2"/>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組織図の各室や各委員会の記載順に何か理由があれば教えてください。今までは外部に関わる部分から順に記載されていたと思いますが、そのようなことは意識していな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本年度は会員拡大が重要なので会員拡大実践委員会を一番上に記載し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００９年度につきましては会員拡大についてＬＯＭをあげて推し進めたいということで会員拡大実践委員会を一番上に記載させて頂いております。そのため、岡澤副理事長のラインを一番上に、次に鈴木副理事長のラインはまちづくりに関する委員会、岡澤副理事長のところはまちづくりに関連する人づくりについての委員会、そして最後に内部的な委員会である白戸専務理事のラインを記載するという形に組織図にしております。例年、対外的なものから対内的なものという記載をしておりますが、２００９年度は会員拡大に力をいれていくということで、例年とは違う並び順で記載させて頂いておりますのでご理解ください。</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pPr>
      <w:r>
        <w:rPr>
          <w:rFonts w:ascii="ＭＳ ゴシック;MS Gothic" w:hAnsi="ＭＳ ゴシック;MS Gothic" w:cs="ＭＳ ゴシック;MS Gothic" w:eastAsia="ＭＳ ゴシック;MS Gothic"/>
          <w:b/>
          <w:szCs w:val="21"/>
        </w:rPr>
        <w:t>２００９年度（社）札幌青年会議所　運営原則申し合わせ事項（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850" w:hanging="2"/>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三役会の構成についてですが、議長は入らなくてよろし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副理事長が入っておりますので、議長は入らなくてよい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年度からは常任理事会がないということで、三役会と理事会がそれぞれ月１回ずつになっております。次年度は常任理事会の代わりになるようなものをどのように考えておりますでしょうか。</w:t>
      </w:r>
    </w:p>
    <w:p>
      <w:pPr>
        <w:pStyle w:val="Normal"/>
        <w:ind w:left="850" w:hanging="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50" w:hanging="2"/>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年度は上程について協議上程の機会を２回設けるということで対応させて頂き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臨時の三役会を開催することも視野にいれて考えております。予算の問題がありますので、その場合には開催場所も工夫して、例えば事務局で開催すること等も考え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pPr>
      <w:r>
        <w:rPr>
          <w:rFonts w:ascii="ＭＳ ゴシック;MS Gothic" w:hAnsi="ＭＳ ゴシック;MS Gothic" w:cs="ＭＳ ゴシック;MS Gothic" w:eastAsia="ＭＳ ゴシック;MS Gothic"/>
          <w:b/>
          <w:szCs w:val="21"/>
        </w:rPr>
        <w:t>２００９年度（社）札幌青年会議所　役員（案）について</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pPr>
      <w:r>
        <w:rPr>
          <w:rFonts w:ascii="ＭＳ ゴシック;MS Gothic" w:hAnsi="ＭＳ ゴシック;MS Gothic" w:cs="ＭＳ ゴシック;MS Gothic" w:eastAsia="ＭＳ ゴシック;MS Gothic"/>
          <w:b/>
          <w:szCs w:val="21"/>
        </w:rPr>
        <w:t>２００９年度（社）札幌青年会議所　内部会計監査人（案）について</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pPr>
      <w:r>
        <w:rPr>
          <w:rFonts w:ascii="ＭＳ ゴシック;MS Gothic" w:hAnsi="ＭＳ ゴシック;MS Gothic" w:cs="ＭＳ ゴシック;MS Gothic" w:eastAsia="ＭＳ ゴシック;MS Gothic"/>
          <w:b/>
          <w:szCs w:val="21"/>
        </w:rPr>
        <w:t>２００９年度（社）札幌青年会議所　特別委員会（案）について</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pPr>
      <w:r>
        <w:rPr>
          <w:rFonts w:ascii="ＭＳ ゴシック;MS Gothic" w:hAnsi="ＭＳ ゴシック;MS Gothic" w:cs="ＭＳ ゴシック;MS Gothic" w:eastAsia="ＭＳ ゴシック;MS Gothic"/>
          <w:b/>
          <w:szCs w:val="21"/>
        </w:rPr>
        <w:t>２００９年度（社）札幌青年会議所　出向者（案）について</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40"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地区協議会の北海道ビジョン創造委員会の出向者に北嶋忍君を追加しておい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了解しました。</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承認。</w:t>
      </w:r>
    </w:p>
    <w:p>
      <w:pPr>
        <w:pStyle w:val="Normal"/>
        <w:numPr>
          <w:ilvl w:val="0"/>
          <w:numId w:val="4"/>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　褒章要綱（案）について</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420"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left="991" w:hanging="88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 ２００９年度（社）札幌青年会議所　委員会配属（案）について</w:t>
      </w:r>
    </w:p>
    <w:p>
      <w:pPr>
        <w:pStyle w:val="Normal"/>
        <w:tabs>
          <w:tab w:val="clear" w:pos="840"/>
          <w:tab w:val="left" w:pos="851" w:leader="none"/>
          <w:tab w:val="left" w:pos="993" w:leader="none"/>
        </w:tabs>
        <w:ind w:firstLine="10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tabs>
          <w:tab w:val="clear" w:pos="840"/>
          <w:tab w:val="left" w:pos="851" w:leader="none"/>
          <w:tab w:val="left" w:pos="993"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意見・対応】</w:t>
      </w:r>
    </w:p>
    <w:p>
      <w:pPr>
        <w:pStyle w:val="Normal"/>
        <w:tabs>
          <w:tab w:val="clear" w:pos="840"/>
          <w:tab w:val="left" w:pos="851" w:leader="none"/>
        </w:tabs>
        <w:ind w:left="840" w:hanging="0"/>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渡辺淳也君は９９年度入会に訂正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会議体には委員会から出向ということになると思いますがそれらの方の配属はどのように考えています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員拡大実践会議への出向はフロアメンバーなどから１名と考えております。組織活性化推進特別会議への出向はあり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卒業年度が抜けている人がいるので抜けている人は精査の上記載し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メンバーを決めるに際して、０９年度で移籍や退会される方をしっかりと把握した上で検討されてい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知りうる情報はすべて検討させて頂いた上で慎重に配属を決めさせて頂いております。抜けている記載につきましては記載させて頂くことをお約束させて頂き審議採決に入らせて頂きたいと思います。</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 w:val="left" w:pos="993"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left="991" w:hanging="88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１） ２００９年度（社）札幌青年会議所　スローガン（案）・シンボルマーク（案）について</w:t>
      </w:r>
    </w:p>
    <w:p>
      <w:pPr>
        <w:pStyle w:val="Normal"/>
        <w:tabs>
          <w:tab w:val="clear" w:pos="840"/>
          <w:tab w:val="left" w:pos="851" w:leader="none"/>
          <w:tab w:val="left" w:pos="993" w:leader="none"/>
        </w:tabs>
        <w:ind w:left="842" w:hanging="0"/>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84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firstLine="10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２）２００９年度（社）札幌青年会議所　会議体・委員会運動方針（案）について</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shd w:fill="D8D8D8" w:val="clear"/>
        </w:rPr>
      </w:pPr>
      <w:r>
        <w:rPr>
          <w:rFonts w:ascii="ＭＳ ゴシック;MS Gothic" w:hAnsi="ＭＳ ゴシック;MS Gothic" w:cs="ＭＳ ゴシック;MS Gothic" w:eastAsia="ＭＳ ゴシック;MS Gothic"/>
          <w:b/>
          <w:szCs w:val="21"/>
        </w:rPr>
        <w:t>【組織活性化推進特別会議】</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組織活性化推進特別会議の石橋事務局長におかれましては、近年、組織の活性化がＬＯＭ内でも強く言われているところだと思いますし、特に一生懸命取り組んで頂き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会員拡大実践会議】</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経営資質向上・情報発信委員会】</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年度は室としての運動方針はないということです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室としての運動方針はござい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運動方針についての文章はこんなに長く必要なのでしょうか。２年前は４行か５行程度だった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年度については室の基本方針がないこともあり、各委員会の運動方針を少し長めに記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ルールに基づいて次年度はこのような形で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名が経営資質向上・情報発信委員会ということなのに、情報発信に関する記載が最後の１行だけしか記載されていないのは寂しい感じがします。委員会の１年間の活動の中ではホームページの管理を行うのだと思いますが、そこが１行だけでよいのかというのが素朴な疑問です。文字数だけで見たらホームページの管理や広報は流してやってしまっていいのかという疑問もあります。そのあたりをもう少し委員長としてイメージを膨らませてお考え頂いたほうが良いと思います。</w:t>
      </w:r>
    </w:p>
    <w:p>
      <w:pPr>
        <w:pStyle w:val="Normal"/>
        <w:tabs>
          <w:tab w:val="clear" w:pos="840"/>
          <w:tab w:val="left" w:pos="851" w:leader="none"/>
        </w:tabs>
        <w:ind w:left="853" w:hanging="0"/>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広報活動についても従来以上の活動をして行きたいと思っておりますし、その点については年間事業計画のほうで広報の部分についても詳しめに記載させて頂くという形で対応させて頂き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の魅力探訪委員会】</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自然と都市というテーマは非常に幅が広いので委員会として何らかのテーマに焦点を絞って行うのが良いのではないかと思います。期待をこめて意見と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心」や「できる」の文字が漢字だったり平仮名だったり、表記の統一がなされておりませんので、そのあたりも統一できればよ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表記については統一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引用の部分については裏付けがしっかりされているのかが気になります。細かいところではありますが裏付けだけはしっかりと取っ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ご意見として有難く受け止めさせて頂きます。なお、島義勇が北海道開拓の神と言われていたという点につきましては裏付けをしっかりととった上で記載させて頂い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スポーツ環境向上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巻き込み」という表現が気になりました。２年前はこのような表現は良くないという指摘があったのですが。この点については、どのようにお考え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地域の皆様と共にという内容ではありますが「巻き込み」という表現はより強く発信していきたいという熱い思いの表れであるとご理解頂ければ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青少年育成環境向上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教育基本法の改正について教えてください。</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教育基本法が平成１８年に改正されまして「新たに家庭や地域の役割について明確に提示された」ということでございます。今日は六法全書を持って来てはおりませんが、改正によって、そのような内容の条項ができたということは確認でき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心のふれあい推進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心のふれあいという難しい切り口でありますが、努力をしながら一生懸命作って頂きたいと期待し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総務運営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先月と今月で</w:t>
      </w:r>
      <w:r>
        <w:rPr>
          <w:rFonts w:ascii="ＭＳ ゴシック;MS Gothic" w:hAnsi="ＭＳ ゴシック;MS Gothic" w:cs="ＭＳ ゴシック;MS Gothic" w:eastAsia="ＭＳ ゴシック;MS Gothic"/>
          <w:bCs/>
          <w:szCs w:val="21"/>
        </w:rPr>
        <w:t>比較すると</w:t>
      </w:r>
      <w:r>
        <w:rPr>
          <w:rFonts w:ascii="ＭＳ ゴシック;MS Gothic" w:hAnsi="ＭＳ ゴシック;MS Gothic" w:cs="ＭＳ ゴシック;MS Gothic" w:eastAsia="ＭＳ ゴシック;MS Gothic"/>
          <w:szCs w:val="21"/>
        </w:rPr>
        <w:t>２行ばかり少なくなっております。これは北嶋委員長が十分に考えて２行削ったと考えてよろしいでしょう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十分に考えて２行削らせて頂いております。</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 w:val="left" w:pos="993" w:leader="none"/>
        </w:tabs>
        <w:ind w:firstLine="8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left="881" w:hanging="881"/>
        <w:rPr/>
      </w:pPr>
      <w:r>
        <w:rPr>
          <w:rFonts w:ascii="ＭＳ ゴシック;MS Gothic" w:hAnsi="ＭＳ ゴシック;MS Gothic" w:cs="ＭＳ ゴシック;MS Gothic" w:eastAsia="ＭＳ ゴシック;MS Gothic"/>
          <w:b/>
          <w:szCs w:val="21"/>
        </w:rPr>
        <w:t>（１３）２００９年度（社）札幌青年会議所　年間事業計画・例会計画（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 w:val="left" w:pos="993" w:leader="none"/>
        </w:tabs>
        <w:ind w:left="85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left="881" w:hanging="881"/>
        <w:rPr/>
      </w:pPr>
      <w:r>
        <w:rPr>
          <w:rFonts w:ascii="ＭＳ ゴシック;MS Gothic" w:hAnsi="ＭＳ ゴシック;MS Gothic" w:cs="ＭＳ ゴシック;MS Gothic" w:eastAsia="ＭＳ ゴシック;MS Gothic"/>
          <w:b/>
          <w:szCs w:val="21"/>
        </w:rPr>
        <w:t>（１４）２００９年度（社）札幌青年会議所　新年交礼会開催（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益性に関わる事項の点で「公益的事業」となっており「目」が抜け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851" w:leader="none"/>
          <w:tab w:val="left" w:pos="993" w:leader="none"/>
          <w:tab w:val="left" w:pos="8789" w:leader="none"/>
        </w:tabs>
        <w:ind w:left="851"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851" w:leader="none"/>
          <w:tab w:val="left" w:pos="993" w:leader="none"/>
          <w:tab w:val="left" w:pos="8789" w:leader="none"/>
        </w:tabs>
        <w:ind w:left="851" w:hanging="0"/>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目」の記載については追記させて頂くということでご審議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予算書のところなのですが前年度のものをそのまま記載しているように思います。もう少し、書き写すのではなく、心をこめて記載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三役会でも消耗品費は５０００円で賄えるという意見を頂いていたのを失念しておりました。消耗品費の明細については除いて、消耗品費を一括で５０００円、予備費の部分を２万１１０５円として、ご審議頂けければと思います。決して、心をこめて記載していないわけではありません。</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当日の誘導が大変だと思います。動線を徹底してやらないと当日大変なことにな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益性に関わる事項の項目ですが、無理やり公益性を持たせて記載しているように思います。この点についてはどのようにお考え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益性の判断に関して現段階では明確な指針がでていません。そのような状況の中でこの上程をあげなければなりません。そのため、現段階では公益目的２３項目にあてはめたらこう考えるということで、進めさせて頂けければと思っております。ご指摘はもっともな部分はありますが、新年交礼会は全く内向</w:t>
      </w:r>
      <w:r>
        <w:rPr>
          <w:rFonts w:ascii="ＭＳ ゴシック;MS Gothic" w:hAnsi="ＭＳ ゴシック;MS Gothic" w:cs="ＭＳ ゴシック;MS Gothic" w:eastAsia="ＭＳ ゴシック;MS Gothic"/>
          <w:bCs/>
          <w:szCs w:val="21"/>
        </w:rPr>
        <w:t>き</w:t>
      </w:r>
      <w:r>
        <w:rPr>
          <w:rFonts w:ascii="ＭＳ ゴシック;MS Gothic" w:hAnsi="ＭＳ ゴシック;MS Gothic" w:cs="ＭＳ ゴシック;MS Gothic" w:eastAsia="ＭＳ ゴシック;MS Gothic"/>
          <w:szCs w:val="21"/>
        </w:rPr>
        <w:t>な会ではないという部分もご理解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広報計画についてですが、新年交礼会をこれから行いますというのではなく、新年交礼会を行っているということを市民に発信していくという理解でよろしいでしょうか。プレスリリースをする際に一般の人を呼ぶようなことはあるのでしょうか、な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szCs w:val="21"/>
        </w:rPr>
        <w:t>プレスリリースと書けば一番しっくりきたのかもしれません。事前にこのような事業を行いますということも発信しようとは思っておりますが事後的に発信していこうということも含めて考えております。一般の方に対して何らかのアクションをとることは考えており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一般の方を呼び込むことで公益性があると受け取られることがあるようです。その点をお考え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招待状の発送には注意して行って頂けければと思います。亡くなっている方が含まれたりして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この点につきましては、精査して進めていきたいと思いますし、もしお気づきの点があれば、鈴木副理事長に直接お伝え頂けければと思います。</w:t>
      </w:r>
    </w:p>
    <w:p>
      <w:pPr>
        <w:pStyle w:val="Normal"/>
        <w:tabs>
          <w:tab w:val="clear" w:pos="840"/>
          <w:tab w:val="left" w:pos="851" w:leader="none"/>
        </w:tabs>
        <w:ind w:left="420"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 w:val="left" w:pos="993" w:leader="none"/>
          <w:tab w:val="left" w:pos="8789"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承認。</w:t>
      </w:r>
    </w:p>
    <w:p>
      <w:pPr>
        <w:pStyle w:val="Normal"/>
        <w:tabs>
          <w:tab w:val="clear" w:pos="840"/>
          <w:tab w:val="left" w:pos="851" w:leader="none"/>
          <w:tab w:val="left" w:pos="993" w:leader="none"/>
        </w:tabs>
        <w:ind w:left="881" w:hanging="88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２００９年度（社）札幌青年会議所　委員会年間事業計画（案）及び年間事業フレーム（案）について</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shd w:fill="D8D8D8" w:val="clear"/>
        </w:rPr>
      </w:pPr>
      <w:r>
        <w:rPr>
          <w:rFonts w:ascii="ＭＳ ゴシック;MS Gothic" w:hAnsi="ＭＳ ゴシック;MS Gothic" w:cs="ＭＳ ゴシック;MS Gothic" w:eastAsia="ＭＳ ゴシック;MS Gothic"/>
          <w:b/>
          <w:szCs w:val="21"/>
        </w:rPr>
        <w:t>【組織活性化推進特別会議】</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石橋事務局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事業フレームに線がないとかそのようなことが無いようにして頂きたいと考えますし、表現の確認についてもしっかりと行って欲し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名の文言の精査をしっかりとして欲しいと思います。事業目的と事業内容を逆にして頂いたほうが良い文章もありますので、その精査もよろしくお願い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員交流事業は、報告・実施・報告とありますが、協議上程や審議上程はないのでしょう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例会ではなく、会員交流事業ということになりますので、１２月に報告上程をあげて、実施するという形で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フレームの中で委員長連絡会議があるのですが、「３回か４回」との記載があります。その関係で実施月には何か意味があ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石橋事務局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月、３月、６月、９月の４回で考えています。「３回か４回」は誤記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長連絡会議の回数は拘らなくて良いと思いますが、スタッフ連絡会議とか今後のことに重きをおいて楽しいＪＣにして頂けければと思います。そのような内容を盛り込んで実践していっ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はっきりと言います。理事会を愚弄するな、ふざけるなと言いたいと思います。特別</w:t>
      </w:r>
      <w:r>
        <w:rPr>
          <w:rFonts w:ascii="ＭＳ ゴシック;MS Gothic" w:hAnsi="ＭＳ ゴシック;MS Gothic" w:cs="ＭＳ ゴシック;MS Gothic" w:eastAsia="ＭＳ ゴシック;MS Gothic"/>
          <w:bCs/>
          <w:szCs w:val="21"/>
        </w:rPr>
        <w:t>議長</w:t>
      </w:r>
      <w:r>
        <w:rPr>
          <w:rFonts w:ascii="ＭＳ ゴシック;MS Gothic" w:hAnsi="ＭＳ ゴシック;MS Gothic" w:cs="ＭＳ ゴシック;MS Gothic" w:eastAsia="ＭＳ ゴシック;MS Gothic"/>
          <w:szCs w:val="21"/>
        </w:rPr>
        <w:t>が入っているにもかかわらず、このような状態になっている。事業だか理事会だかわからない、それを３日前に聞いたということも馬鹿にしています。これについて意見を言えということ自体がおかしいと思います。このようなものを出させるキャビネットもひどすぎる。このようなものを出すのであれば、出さないほうが良いと思います。このような内容のものを審議するために集まっているのではありません。取り下げて頂きたいと思います。</w:t>
      </w:r>
    </w:p>
    <w:p>
      <w:pPr>
        <w:pStyle w:val="Normal"/>
        <w:tabs>
          <w:tab w:val="clear" w:pos="840"/>
          <w:tab w:val="left" w:pos="851" w:leader="none"/>
        </w:tabs>
        <w:ind w:left="853" w:hanging="0"/>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この案件については取り下げたいと思います。次回につきましても、内容がしっかりしていれば審議ということにしたいと思いますが、内容がしっかりしていなければ協議ということにし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会員拡大実践会議】</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岸田事務局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月は情報収集月間と位置づけまして、２月から実施していきます。それが例年との変更点にな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内部的な例会だとか事業については審議１回、協議１回と考えてよろし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例年開催されている例会等については、審議１回、協議１回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ともに」と「共に」の漢字を統一したほうが良いと思います。事業目的はＬＯＭで一丸となってという内容なのですが、事業内容については委員会毎にカラーリングを出すという内容になっています。昨年は事業目的も事業内容もＬＯＭ一丸になってという方向性だったのですが、次年度はこれと違うと考えてよろし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ご指摘のとおり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岸田事務局長は気合いをいれて会員拡大に取り組むということをおっしゃっていますし、フレームからはそれがよく伝わります。ただ、今からあまりしっかりとスケジュールを固めてしまうと、今後、スケジュールの修正が必要になる場面もでてくると思いますので、その場合にどのようにずれこんでいくかということも考えて進め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仮入会者研修の内容の「現役メンバーとの交流を図り」という部分で、事業内容でそのあたりの部分がでていませんでしたので、今年と同じように仮入会者に事業に参加させて交流を図っていくように、うまく交流の機会を設けていっ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目的の中の１０月の新入会員歓迎例会のところで「仲間意識を高める」という記載があります。新入会員歓迎例会のときというよりも仮入会者研修のときに仲間意識を高めるほうが相応しいと思いますが、どのようにお考え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岸田事務局長</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851" w:leader="none"/>
        </w:tabs>
        <w:ind w:left="853" w:hanging="0"/>
        <w:rPr/>
      </w:pP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仮入会者研修に参加するなかで徐々に仲間意識がでてきて、最終的に新入会員歓迎例会の中で、仲間意識を根差していきたいと考えております。また、その際に、現役メンバーにも仲間意識を高めて頂きたいと考え、このような内容に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員拡大に忙しい６月という時期に会員拡大実践会議に創立</w:t>
      </w:r>
      <w:r>
        <w:rPr>
          <w:rFonts w:ascii="ＭＳ ゴシック;MS Gothic" w:hAnsi="ＭＳ ゴシック;MS Gothic" w:cs="ＭＳ ゴシック;MS Gothic" w:eastAsia="ＭＳ ゴシック;MS Gothic"/>
          <w:bCs/>
          <w:szCs w:val="21"/>
        </w:rPr>
        <w:t>記念例会</w:t>
      </w:r>
      <w:r>
        <w:rPr>
          <w:rFonts w:ascii="ＭＳ ゴシック;MS Gothic" w:hAnsi="ＭＳ ゴシック;MS Gothic" w:cs="ＭＳ ゴシック;MS Gothic" w:eastAsia="ＭＳ ゴシック;MS Gothic"/>
          <w:szCs w:val="21"/>
        </w:rPr>
        <w:t>を担当させることの意味はどのようなところにあ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創立記念例会を担当させて頂く中で、特別会員にも協力をお願いしていきたいということ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補足させて頂きますと、創立</w:t>
      </w:r>
      <w:r>
        <w:rPr>
          <w:rFonts w:ascii="ＭＳ ゴシック;MS Gothic" w:hAnsi="ＭＳ ゴシック;MS Gothic" w:cs="ＭＳ ゴシック;MS Gothic" w:eastAsia="ＭＳ ゴシック;MS Gothic"/>
          <w:bCs/>
          <w:szCs w:val="21"/>
        </w:rPr>
        <w:t>記念例会</w:t>
      </w:r>
      <w:r>
        <w:rPr>
          <w:rFonts w:ascii="ＭＳ ゴシック;MS Gothic" w:hAnsi="ＭＳ ゴシック;MS Gothic" w:cs="ＭＳ ゴシック;MS Gothic" w:eastAsia="ＭＳ ゴシック;MS Gothic"/>
          <w:szCs w:val="21"/>
        </w:rPr>
        <w:t>については、出向者は除き、あくまで池崎議長ほか５名のスタッフで担当していきたい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とは違う会議体なので、委員会との違いをもう少しだして頂けければと思います。そのような部分ももう少し含め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月からキットを回収するということですが、回収した後に面接まで時間があると、色々な悪い噂を聞いてしまうこともありますので、上手にフォローアップをして頂けければよ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フレームのほうでキットの回収が２月となっていますが、１月の新年交礼会の際に特別会員にキットを渡す場面があると思いますので、１月からスタートされ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岸田事務局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年内にキットの準備を完了して１月にも間に合うような形にしていきたいと思っております。２月１日からスタートダッシュができるような体制を整えていきたいと思っています。１月１日は正月で皆様ご自宅にいると思いますので、１月中はこれからみんなで頑張っていこうという体制を整えて、２月から回収を進めていくという形で予定し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月から会員募集のキットは用意しているということで、１月はしっかりといろんな情報を集めるということで、協議上程の際にご意見頂けければ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経営資質向上・情報発信委員会】</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昨年はフレームの中に調査研究実践という１年を通しての項目がありましたが、今年はそのような項目がありません。フレームにいれ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フレームには記載がありませんが、調査研究実践は行っていく予定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報告上程の際に調査研究実践をご報告頂くということで考えておりますが、各委員会が持ち帰って検討してくるということに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ホームページの企画運営のところで「迅速に発信する」とありますが、何を発信するのかが抜けています。一番大事なところだと思いますので、ご検討頂いて、その点を補充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具体的に何をしていくのかということを記載し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創立記念例会のメインはどの委員会がや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経営資質向上・情報発信委員会がメインにな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３月例会のあとに、５月７月９月にセミナーを行うということですが、３月の例会に参加した結果をセミナーに生かす形に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３月例会「経営資質向上例会」と「例会」の表記がだぶっていますので、最初の「例会」はいらないのではないかと思います。「経営資質の向上を促す」という語句が目的にも事業内容にも重複して記載されています。ホームページ企画運営のところで対内のメンバーに向けたことを盛り込んでください。あと、ブルーアース基金助成金給付事業のところで、経営資質向上・情報発信委員会は具体的に何を担当され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年度は各委員会がブルーアースの担当を持つということになっています。経営資質向上・情報発信委員会は広報を担当することにな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００９年度については６委員会がそれぞれ担当を持つということで、ＬＯＭ全体で取り組んでいきたいと思っております。それぞれの委員会で付託されている部分がフレームの中で記載されているということで、ご理解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フレームで経営資質向上セミナーが２カ月おきに入っています。３月の例会のあとでその内容を組み入れて行うということなのだと思います。このような委員会こそ１０月とか１１月とかにもセミナーを実施していかなければならないと思います。スタッフでしか揉めなかった３月例会を経てのセミナーなので、そうだとすると、その内容を委員会でしっかりと検証した上で、１０月とか１１月にもセミナーを実施した方が良いのではないかと思います。</w:t>
      </w:r>
    </w:p>
    <w:p>
      <w:pPr>
        <w:pStyle w:val="Normal"/>
        <w:tabs>
          <w:tab w:val="clear" w:pos="840"/>
          <w:tab w:val="left" w:pos="851" w:leader="none"/>
        </w:tabs>
        <w:ind w:left="853" w:hanging="0"/>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月７月９月でなければダメなのかということですが、３月例会の内容を踏まえて、また、他の団体とも連携を組んで進めていく中で、５月７月９月のほうが効果的と考えてセミナーの予定をいれさせて頂きました。１年を通じた事業開催についても検討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このセミナーの精度や盛り上がりが新しいＪＣ運動のステップになると思います。形だけの事業にして欲しくないと思います。だからこそフレームを後にずらすことはできないのかと思います。そこをもう少しよくご検討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３月に例会をして、５月７月９月にセミナーという流れですよね。上程を別々にあげるのではなくて１つの事業にして例会とセミナーを連動したような中身にした方が良いのではないかと思います。</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意見につきましては持ち帰って検討し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の魅力探訪委員会】</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ブルーアース基金助成金給付事業については、募集は全ての委員会で担当しますので、その点については、当委員会も同様で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53"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卒業予定者には、これまでのＪＣ活動に対する感謝の気持ちを参加者全員で伝える」という記載内容が日本語として変だと思います。また、何か研究実践をして札幌市民に伝える場面を作った方が良いと思います。委員会として例会をしてそれで終わりとしないで、それをどのように繋げていくのかが重要だと思います。そのあたりは執行部の方でどのようにお考えなのかを教え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調査研究実践は行います。報告上程の中であげていきたいと思います。フレームには落ちませんが、そのように考えております。荒木理事におかれましては、札幌の魅力探訪委員会の担当の理事ということですので、市民の皆様との交流についてはご支援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単に一過性の事業ではいけないと認識しています。その手法として調査研究実践をどのように残すべきかについては引き続き検討していき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p>
    <w:p>
      <w:pPr>
        <w:pStyle w:val="Normal"/>
        <w:tabs>
          <w:tab w:val="clear" w:pos="840"/>
          <w:tab w:val="left" w:pos="851" w:leader="none"/>
        </w:tabs>
        <w:ind w:left="853"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szCs w:val="21"/>
        </w:rPr>
        <w:t>新年交礼会の目的と内容の記載があまりにも重複していますので、精査をお願いします。</w:t>
      </w:r>
      <w:r>
        <w:rPr>
          <w:rFonts w:ascii="ＭＳ ゴシック;MS Gothic" w:hAnsi="ＭＳ ゴシック;MS Gothic" w:cs="ＭＳ ゴシック;MS Gothic" w:eastAsia="ＭＳ ゴシック;MS Gothic"/>
          <w:bCs/>
          <w:szCs w:val="21"/>
        </w:rPr>
        <w:t>北海道地区</w:t>
      </w:r>
      <w:r>
        <w:rPr>
          <w:rFonts w:ascii="ＭＳ ゴシック;MS Gothic" w:hAnsi="ＭＳ ゴシック;MS Gothic" w:cs="ＭＳ ゴシック;MS Gothic" w:eastAsia="ＭＳ ゴシック;MS Gothic"/>
          <w:szCs w:val="21"/>
        </w:rPr>
        <w:t>大会ＬＯＭナイトについてですが、例年、出向者の労を労うということで時間的に結構かかります。サマコンでは日本出向者だけに限定する、地区大会の際には地区出向者だけに限定するとか、的を絞ってやった方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新年交礼会の事業内容を統一して頂きたいと思います。新入会員の募集についても、本来は室で同じ内容になるはずですので、統一するべきかどうかについてもしっかりと検討してほしいと思います。</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全道会員大会という名前に違和感があります。全体的に修正を検討して頂きたいと思います。「札幌の魅力探訪例会」の事業内容の文章は日本語として全くおかしいと思いますので、修正してください。フレームの中で８月の例会の企画立案が１月になっていますが、自然をキーワードにして札幌の魅力を探すわけですから、勉強が必要だと思います。是非是非、企画立案についても１２月から進めて頂けければと思います。札幌中を委員会メンバーで回って欲しいし、他の団体との連携もとって欲しいし、あと、旅を上手に使って欲しいと思います。札幌の魅力は札幌の中だけではわからないと思います。札幌以外からの視点が重要だと思います。今からしっかりと自分たちの視点で仮説を立てて、それをチェックしていく形で進めて頂けければ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スポーツ環境向上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白井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計画の中で５月例会の事業目的の文末が「創造する」となっていますが、目指すという意味合いで書いてい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井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希望や笑顔があふれるまちを目指していきたいということで記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月例会が終わって８月に報告となっていますが、この委員会はこれで終わりになってしまうのでしょうか。１年間委員会を運営していくなかでもう少しモチベーションを維持できるような委員会のフレームを考えていくように工夫したほうが良いのではないかと思います。みんなが集まって何かをやるというわけではなく、ＬＯＭ全体で何かをやるということでなくても良いと思いますので、運営を考えた方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松井理事と同意見です。例会を開催してそれをどのように次年度以降に引き継げるのかを検討し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ＬＯＭナイトの事業目的を精査して欲しいと思います。先ほどから調査実践の話がでていますが、一過性の委員会にならないようにしっかりと検討して欲し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ＬＯＭナイトの企画立案についてもフレームに記載したほうが良いと思います。また、例会については早めに会場を押さえたほう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月例会は市民の人を招いてやろうというイメージだと思いますが、そうであれば、募集するのにもう少し早くフレームを変更し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の委員会に限らず１回例会をするとその後何もないという委員会が多いように思いますので検討して頂けければと思います。また、ＬＯＭナイトに委員長が来ないという事態は絶対になくして貰いたいと思っておりますので、よろしくお願い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月例会のあとに何か事業を行われたらどうでしょうか。事業を入れなければ調査研究は行われないと思います。事業などの目的がなければ何のために委員会を１年間やって集まっているのかという話になると思います。スポーツに関しては本年度も行われてきました。それをしっかりと検証した上で、この数年間の総決算ということで、秋口にでも何らかの事業を行われても良いかと思います。予算の問題もあるとは思いますが、予算がなければないなりに頭をひねって何とかやれるように検討して欲しいと思います。予算と言いましたが、お金をかければ良いというものではありません。知恵を</w:t>
      </w:r>
      <w:r>
        <w:rPr>
          <w:rFonts w:ascii="ＭＳ ゴシック;MS Gothic" w:hAnsi="ＭＳ ゴシック;MS Gothic" w:cs="ＭＳ ゴシック;MS Gothic" w:eastAsia="ＭＳ ゴシック;MS Gothic"/>
          <w:bCs/>
          <w:szCs w:val="21"/>
        </w:rPr>
        <w:t>絞って</w:t>
      </w:r>
      <w:r>
        <w:rPr>
          <w:rFonts w:ascii="ＭＳ ゴシック;MS Gothic" w:hAnsi="ＭＳ ゴシック;MS Gothic" w:cs="ＭＳ ゴシック;MS Gothic" w:eastAsia="ＭＳ ゴシック;MS Gothic"/>
          <w:szCs w:val="21"/>
        </w:rPr>
        <w:t>、頭を使ってやってみてください。</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ご意見を沢山頂きました。次回までにまた検討頂けければ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青少年育成環境向上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小林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７月の「サマコンＬＯＭナイト」との記載ですが、「サマコン」の表記は「サマーコンファレンス」と略さない形で記載したほう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運動方針ではコミュケーションのことが記載されていますので、それを事業目的にも記載し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楽しいＬＯＭナイト」の「楽しい」という表現の部分は変更したほう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７月に事業が重なっており、７月は多忙になると思いますが、頑張っ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７月のサマーコンファレンスＬＯＭナイトについてです。メンバーに大会に参加することの重要性を伝える点については、どのように考えていますか。目的に書いていることが内容に盛り込まれていな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林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修正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私が担当理事ということが今日わかりましたので、小林委員長と文言精査をつきっきりでやりたいと思います。７月の例会の企画立案は１２月から前倒しにしてもらいたいと思います。調査研究と同時に進めたほうが良いと思います。この点についても小林委員長と一緒に検討して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貴重なご意見有難うございます。次回までに文言等を精査して頂き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心のふれあい推進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４月で事業が終わってしまってその後どのようにするのかが気になります。せっかく良い事業をやるのに４月で実施して５月に報告をだして終わりというのがもったいないと思います。もう少し考え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１年間通して何かをし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フレームからみると、松井理事と田中理事がおっしゃるように、４月や５月で終わってしまいます。その後、サマーコンファレンス、ＯＢを送る夕べと対内的な活動が中心になってしまいます。そうすると、委員長の思いはあると思いますが、１年間を通じてメンバーがついていけるかという点が気になります。そうしないと、市民にも伝わらないと思いますし、長い継続した事業にはならないと思います。何かの形で１０月くらいまで続けていけるような形をご検討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心のふれあい推進例会の事業目的の箇所に「何を」が抜けていると思いますので、その点を精査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ご意見を沢山頂きましたので、次回までに精査をお願いし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総務運営委員会】</w:t>
      </w:r>
    </w:p>
    <w:p>
      <w:pPr>
        <w:pStyle w:val="Normal"/>
        <w:tabs>
          <w:tab w:val="clear" w:pos="840"/>
          <w:tab w:val="left" w:pos="851" w:leader="none"/>
          <w:tab w:val="left" w:pos="993" w:leader="none"/>
        </w:tabs>
        <w:ind w:left="850" w:hanging="0"/>
        <w:jc w:val="left"/>
        <w:rPr/>
      </w:pPr>
      <w:r>
        <w:rPr>
          <w:rFonts w:ascii="ＭＳ ゴシック;MS Gothic" w:hAnsi="ＭＳ ゴシック;MS Gothic" w:cs="ＭＳ ゴシック;MS Gothic" w:eastAsia="ＭＳ ゴシック;MS Gothic"/>
          <w:b/>
          <w:szCs w:val="21"/>
        </w:rPr>
        <w:t>北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s>
        <w:ind w:left="842"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 w:val="left" w:pos="993" w:leader="none"/>
        </w:tabs>
        <w:ind w:left="842"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韓国との関係について質問です。どの委員会が担当されるのか明確にしておいたほうが良いと思います。フレームにのっていないことは多くあるとは思いますが、その辺を明確にして意識づけを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三役会で持ち帰って検討したいと思います。今考えているのは地域経済での交流ということについては齊藤委員長のところで、また、韓国からお見えになったときの対応については総務運営委員会で担当して頂こう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つあります。１つは京都会議のＬＯＭナイトの事業目的の部分ですが、委員会の運動方針とまったく整合性がとれていないのではないかと思います。もう１つは事業報告書の作成の中で齊藤委員会との連携が必要だと思いますので、その辺のすり合わせがどのようになっているのか、事業内容のところで連携の内容を記載して頂きたいと思います。その辺の方向性だけでも結構ですので、記載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意見を頂きましたので、検討させて頂きたいと思います。</w:t>
      </w:r>
    </w:p>
    <w:p>
      <w:pPr>
        <w:pStyle w:val="Normal"/>
        <w:tabs>
          <w:tab w:val="clear" w:pos="840"/>
          <w:tab w:val="left" w:pos="851" w:leader="none"/>
          <w:tab w:val="left" w:pos="993" w:leader="none"/>
        </w:tabs>
        <w:ind w:left="881" w:hanging="881"/>
        <w:rPr/>
      </w:pPr>
      <w:r>
        <w:rPr>
          <w:rFonts w:ascii="ＭＳ ゴシック;MS Gothic" w:hAnsi="ＭＳ ゴシック;MS Gothic" w:cs="ＭＳ ゴシック;MS Gothic" w:eastAsia="ＭＳ ゴシック;MS Gothic"/>
          <w:b/>
          <w:szCs w:val="21"/>
        </w:rPr>
        <w:t>（１６）２００９年度（社）札幌青年会議所　ホームページの企画・運営（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 w:val="left" w:pos="993" w:leader="none"/>
        </w:tabs>
        <w:ind w:left="879" w:hanging="249"/>
        <w:rPr/>
      </w:pPr>
      <w:r>
        <w:rPr>
          <w:rFonts w:ascii="ＭＳ ゴシック;MS Gothic" w:hAnsi="ＭＳ ゴシック;MS Gothic" w:cs="ＭＳ ゴシック;MS Gothic" w:eastAsia="ＭＳ ゴシック;MS Gothic"/>
          <w:b/>
          <w:szCs w:val="21"/>
        </w:rPr>
        <w:t>【予算確認】</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予算ともに適正に処理され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各委員会の事業の中で理事長挨拶等の際にカメラが集まる光景はあまり良くないと思います。担当委員会が一番事業内容を理解していると思いますので、担当委員会の方に写真をお願いするような内容のことを記載して頂けければと思います。ＬＯＭナイトについても一番動きがわかっている委員会に協力してもらって、みんなで作り上げていく広報の手法をいれても良いのではないかと思います。担当委員会にやってもらったほうがＬＯＭメンバーのホームページの閲覧の頻度も多くなると思います。ホームページも我々みんなが見れば他の人も見ると思いますので、その方向でやっ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有難うございます。対内運動の取材については参考資料３に記載させて頂いております。今までは広報委員会が行っていましたが、担当事業を開催した委員会の皆様に取材をして頂きデータを頂けこうと思っております。どのような写真を頂きたいかについては、当委員会でフォーマットを作ってお渡ししたいと思います。委員会全体で取材して広報活動に取り組むことも大事だと思いますが、当委員会が率先して広報活動を行っ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ホームページを見て青年会議所に興味を持って入ってくるという新入会員も何人かいると思いますので、会議体と連携をして会員募集に繋げるような記載があっても良いかと思いました。三役予定者会議の表現内容なのですが、内容を伝えるような表記に修正し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携帯電話でやるということですが、配信時間に注意したほうが良いと思います。内容はどのようなものにな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失礼のないような時間に配信させて頂きたいと思います。内容については、まずは近々にある予定の配信を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バナーについてです。見てもらうためにはどうしたら良いのかを考えて工夫する必要があ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目的の対外の点についてです。地域活性化の部分がわかりづらいので精査してください。公益的事業の個所ですが、正確には「公益目的事業」なので変更してください。ホームページについての要望です。去年、一昨年から他団体との共同ということで、ＬＯＭ全体で動いている部分もありますが、リンクの精査をしっかりと行って頂きたいと思います。他団体と共同してお互いのホームページに載せたいというところがでてきたときに、最新の情報を常に紹介できるような場所を作られたら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作っただけだと広まりは見せられないと思います。アクセスを数値化するとか、リンクの依頼を積極的に行うとか、そのあたりも検討頂き、記載してもらえればと思います。市民を呼んで事業を行った際の記念写真をホームページに載せるなど、市民のアクセス数を増やす工夫をして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今年までやっていたメールマガジンについてはどのように考えています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メールマガジンは出さない方向で考えています。実際に活用している部数が少ないことと、田口さんから事業の案内のメールを発信していることから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ホームページで重要なのは広報とデータベースの部分だけだと思います。面倒なクリックの数を少なくして、取り組みの部分がぱっと眼に入るような形にして欲しいと思います。活動の報告については、それより下の階層で良いのではないかと思います。手間をかけずに訴えられるという手法を考えて欲しいと思います。メンバーにとっての使い勝手の良さも大切だ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 w:val="left" w:pos="993" w:leader="none"/>
          <w:tab w:val="left" w:pos="8789" w:leader="none"/>
        </w:tabs>
        <w:ind w:left="851" w:hanging="0"/>
        <w:rPr/>
      </w:pP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ホームページなので、更新のスピードを速くしたほうが良いと思います。各委員会にお願いすることになると思いますが、しっかりとしたルールづけを行って協力してもらうようにしたほうが良いと思いますので、上程書にも盛り込んでおいたほう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齊藤委員会だけではないのですが、本年度から協議・審議のポイントについての記載を、上程書には記載せずに口頭で説明することになっていたと思いますが、私としては記載の中にいれたら良いのではないかと思います。</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szCs w:val="21"/>
        </w:rPr>
        <w:t>持ち帰って検討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月１日にホームページのアップをするということですが、１月１日から行う必要があるのでしょうか。私の記憶だと２０００年からホームページができたのですが、その当時は外部委託していたと思います。その際に外部委託業者のサービスの一つとして１月１日にアップしてくれたのが１月１日にアップすることになったきっかけだと思います。１月１日にホームページを見る人は誰もいないと思いますし、必ずしも１月１日にこだわる必要はな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今回は私が行いますので１月１日にアップしたいと思いますが、今後担当が変わった場合に１月１日にアップしないですむ方法を検討して、引き継いで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持ち帰って検討したいと思います。</w:t>
      </w:r>
    </w:p>
    <w:p>
      <w:pPr>
        <w:pStyle w:val="Normal"/>
        <w:tabs>
          <w:tab w:val="clear" w:pos="840"/>
          <w:tab w:val="left" w:pos="851" w:leader="none"/>
          <w:tab w:val="left" w:pos="993" w:leader="none"/>
        </w:tabs>
        <w:ind w:left="881" w:right="-143" w:hanging="881"/>
        <w:rPr/>
      </w:pPr>
      <w:r>
        <w:rPr>
          <w:rFonts w:ascii="ＭＳ ゴシック;MS Gothic" w:hAnsi="ＭＳ ゴシック;MS Gothic" w:cs="ＭＳ ゴシック;MS Gothic" w:eastAsia="ＭＳ ゴシック;MS Gothic"/>
          <w:b/>
          <w:szCs w:val="21"/>
        </w:rPr>
        <w:t>（１７）２００９年度（社）札幌青年会議所　「京都会議」札幌ＬＯＭナイト開催（案）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 w:val="left" w:pos="993" w:leader="none"/>
        </w:tabs>
        <w:ind w:left="879" w:right="-143" w:hanging="249"/>
        <w:rPr/>
      </w:pPr>
      <w:r>
        <w:rPr>
          <w:rFonts w:ascii="ＭＳ ゴシック;MS Gothic" w:hAnsi="ＭＳ ゴシック;MS Gothic" w:cs="ＭＳ ゴシック;MS Gothic" w:eastAsia="ＭＳ ゴシック;MS Gothic"/>
          <w:b/>
          <w:szCs w:val="21"/>
        </w:rPr>
        <w:t>【予算確認】</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 w:val="left" w:pos="993" w:leader="none"/>
          <w:tab w:val="left" w:pos="8789" w:leader="none"/>
        </w:tabs>
        <w:ind w:left="851" w:hanging="0"/>
        <w:rPr/>
      </w:pP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Cs/>
          <w:szCs w:val="21"/>
        </w:rPr>
        <w:t>泉門天</w:t>
      </w:r>
      <w:r>
        <w:rPr>
          <w:rFonts w:ascii="ＭＳ ゴシック;MS Gothic" w:hAnsi="ＭＳ ゴシック;MS Gothic" w:cs="ＭＳ ゴシック;MS Gothic" w:eastAsia="ＭＳ ゴシック;MS Gothic"/>
          <w:szCs w:val="21"/>
        </w:rPr>
        <w:t>の餃子が食べたい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内容は素晴らしいと思います。テーマの意味を教えてください。また、時代の流れの中で京都会議に行くメンバーも少ないと思いますので、どのようにメンバーに来てもらうのかという広報計画も工夫して具体的な内容を載せたほう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テーマが目的と若干ずれていますので精査いたします。広報の内容も検討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設え的には今までには無い内容で楽しそうだと思います。ただ、委員会としては大変な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年の初めの京都会議ですので、できれば京都会議のＬＯＭナイトでは札幌青年会議所がこのように１年間やっていくという想いの部分を伝えていきたいと思います。そのために我々が動く分には構わない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長がそのような思いであれば期待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ＬＯＭナイトに思い入れがありますので少し言わせて頂きたいと思います。委員会の運動方針と目的が違います。このような内容で出向者</w:t>
      </w:r>
      <w:r>
        <w:rPr>
          <w:rFonts w:ascii="ＭＳ ゴシック;MS Gothic" w:hAnsi="ＭＳ ゴシック;MS Gothic" w:cs="ＭＳ ゴシック;MS Gothic" w:eastAsia="ＭＳ ゴシック;MS Gothic"/>
          <w:bCs/>
          <w:szCs w:val="21"/>
        </w:rPr>
        <w:t>に対し</w:t>
      </w:r>
      <w:r>
        <w:rPr>
          <w:rFonts w:ascii="ＭＳ ゴシック;MS Gothic" w:hAnsi="ＭＳ ゴシック;MS Gothic" w:cs="ＭＳ ゴシック;MS Gothic" w:eastAsia="ＭＳ ゴシック;MS Gothic"/>
          <w:szCs w:val="21"/>
        </w:rPr>
        <w:t>果たして激励になるのでしょうか。それも当人達が出られないのに、その設えということで、時の委員長や同期からのメッセージで、それが本当に激励になるのでしょうか。本来の激励は、沢山のメンバーが京都に来てくれることだと思います。北嶋委員長は、本年度は日本に出向して副委員長をやっていたので一番よくわかっているはずだと思います。本来であれば、友情と絆を深めて頂く、そのおまけで出向メンバーの激励を行うというのであれば</w:t>
      </w:r>
      <w:r>
        <w:rPr>
          <w:rFonts w:ascii="ＭＳ ゴシック;MS Gothic" w:hAnsi="ＭＳ ゴシック;MS Gothic" w:cs="ＭＳ ゴシック;MS Gothic" w:eastAsia="ＭＳ ゴシック;MS Gothic"/>
          <w:bCs/>
          <w:szCs w:val="21"/>
        </w:rPr>
        <w:t>正しく</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Cs/>
          <w:szCs w:val="21"/>
        </w:rPr>
        <w:t>これでは</w:t>
      </w:r>
      <w:r>
        <w:rPr>
          <w:rFonts w:ascii="ＭＳ ゴシック;MS Gothic" w:hAnsi="ＭＳ ゴシック;MS Gothic" w:cs="ＭＳ ゴシック;MS Gothic" w:eastAsia="ＭＳ ゴシック;MS Gothic"/>
          <w:szCs w:val="21"/>
        </w:rPr>
        <w:t>順番が逆になっているのではないかと思います。本来の目的とは一番違うことをやっているのではないかと思います。</w:t>
      </w:r>
      <w:r>
        <w:rPr>
          <w:rFonts w:ascii="ＭＳ ゴシック;MS Gothic" w:hAnsi="ＭＳ ゴシック;MS Gothic" w:cs="ＭＳ ゴシック;MS Gothic" w:eastAsia="ＭＳ ゴシック;MS Gothic"/>
          <w:bCs/>
          <w:szCs w:val="21"/>
        </w:rPr>
        <w:t>この内容では</w:t>
      </w:r>
      <w:r>
        <w:rPr>
          <w:rFonts w:ascii="ＭＳ ゴシック;MS Gothic" w:hAnsi="ＭＳ ゴシック;MS Gothic" w:cs="ＭＳ ゴシック;MS Gothic" w:eastAsia="ＭＳ ゴシック;MS Gothic"/>
          <w:szCs w:val="21"/>
        </w:rPr>
        <w:t>京都まで行って激励する必要まではないと思います。いまさら時の委員長の言葉をもらっても、私だったら何の激励にもならないと思います。また、同期からのメッセージと言われても、あまり嬉しくは感じません。若いメンバーであればともかく、日本に出向する人間には若い人間は少ないと思います。ゆかりの人からのメッセージを貰っても、激励にはならないと思います。理事長からメッセージを貰っても嬉しいですか。理事長が激励するのは当たり前だと思います。京都に沢山の人間に集まって貰って、札幌のメンバーが沢山きているから、それが激励になるのではないかと思います。</w:t>
      </w:r>
      <w:r>
        <w:rPr>
          <w:rFonts w:ascii="ＭＳ ゴシック;MS Gothic" w:hAnsi="ＭＳ ゴシック;MS Gothic" w:cs="ＭＳ ゴシック;MS Gothic" w:eastAsia="ＭＳ ゴシック;MS Gothic"/>
          <w:bCs/>
          <w:szCs w:val="21"/>
        </w:rPr>
        <w:t>激励</w:t>
      </w:r>
      <w:r>
        <w:rPr>
          <w:rFonts w:ascii="ＭＳ ゴシック;MS Gothic" w:hAnsi="ＭＳ ゴシック;MS Gothic" w:cs="ＭＳ ゴシック;MS Gothic" w:eastAsia="ＭＳ ゴシック;MS Gothic"/>
          <w:szCs w:val="21"/>
        </w:rPr>
        <w:t>それは最後の最後の話だと思います。そこまで、スタッフはちゃんと考えているのか、この上程書はあまり考えていない上程だと思います。何で北嶋委員長は自分の答弁でここまで嘘をつくのか不思議でなりません。この内容であれば単純に京都に来てくれたメンバーに対して団結力を高めるのでいいと思います。ＬＯＭナイトの設営は理事長になりかわって、来てくれたメンバーに対して</w:t>
      </w:r>
      <w:r>
        <w:rPr>
          <w:rFonts w:ascii="ＭＳ ゴシック;MS Gothic" w:hAnsi="ＭＳ ゴシック;MS Gothic" w:cs="ＭＳ ゴシック;MS Gothic" w:eastAsia="ＭＳ ゴシック;MS Gothic"/>
          <w:bCs/>
          <w:szCs w:val="21"/>
        </w:rPr>
        <w:t>おもてなし</w:t>
      </w:r>
      <w:r>
        <w:rPr>
          <w:rFonts w:ascii="ＭＳ ゴシック;MS Gothic" w:hAnsi="ＭＳ ゴシック;MS Gothic" w:cs="ＭＳ ゴシック;MS Gothic" w:eastAsia="ＭＳ ゴシック;MS Gothic"/>
          <w:szCs w:val="21"/>
        </w:rPr>
        <w:t>をすること、これが最近忘れられていると思います。理事長になりかわってメンバーに</w:t>
      </w:r>
      <w:r>
        <w:rPr>
          <w:rFonts w:ascii="ＭＳ ゴシック;MS Gothic" w:hAnsi="ＭＳ ゴシック;MS Gothic" w:cs="ＭＳ ゴシック;MS Gothic" w:eastAsia="ＭＳ ゴシック;MS Gothic"/>
          <w:bCs/>
          <w:szCs w:val="21"/>
        </w:rPr>
        <w:t>おもてなし</w:t>
      </w:r>
      <w:r>
        <w:rPr>
          <w:rFonts w:ascii="ＭＳ ゴシック;MS Gothic" w:hAnsi="ＭＳ ゴシック;MS Gothic" w:cs="ＭＳ ゴシック;MS Gothic" w:eastAsia="ＭＳ ゴシック;MS Gothic"/>
          <w:szCs w:val="21"/>
        </w:rPr>
        <w:t>をする。高い旅費を払って京都まで行ってそれで９０００円の登録料を取る。このような内容で誰が来てくれるのでしょうか。そこまで本当に考えている上程なのかと私は思います。これだったら、やらないほうが良いと思います。特記事項の（２）についてもわからないことが書いてあります。これはここでわざわざ言うことではないと思います。京都会議に集って貰うのか、ＬＯＭナイトに集って貰うのか、それすらはっきりしないわけだし、去年が高いから今年は安くするということではないと思います。中身と９０００円の負担に</w:t>
      </w:r>
      <w:r>
        <w:rPr>
          <w:rFonts w:ascii="ＭＳ ゴシック;MS Gothic" w:hAnsi="ＭＳ ゴシック;MS Gothic" w:cs="ＭＳ ゴシック;MS Gothic" w:eastAsia="ＭＳ ゴシック;MS Gothic"/>
          <w:bCs/>
          <w:szCs w:val="21"/>
        </w:rPr>
        <w:t>均衡</w:t>
      </w:r>
      <w:r>
        <w:rPr>
          <w:rFonts w:ascii="ＭＳ ゴシック;MS Gothic" w:hAnsi="ＭＳ ゴシック;MS Gothic" w:cs="ＭＳ ゴシック;MS Gothic" w:eastAsia="ＭＳ ゴシック;MS Gothic"/>
          <w:szCs w:val="21"/>
        </w:rPr>
        <w:t>がとれているかが問題になっているのです。手作り感をだすといっても、とんでもない。本当におもてなしをするのであれば、このような内容にはならないと思います。何でこの場所でこの内容を行うのか。本当にもったいない場所だと思う。場所の意味付けから一歩も進んでいない。何故この場所なのか、京都らしさをどうだすのか、それが書いてありません。予算書をみると飲み放題で一人１５００円と書いてあります。聞くところによると我々メンバーがやることではなくて、業者をいれて飲み放題</w:t>
      </w:r>
      <w:r>
        <w:rPr>
          <w:rFonts w:ascii="ＭＳ ゴシック;MS Gothic" w:hAnsi="ＭＳ ゴシック;MS Gothic" w:cs="ＭＳ ゴシック;MS Gothic" w:eastAsia="ＭＳ ゴシック;MS Gothic"/>
          <w:bCs/>
          <w:szCs w:val="21"/>
        </w:rPr>
        <w:t>で設営</w:t>
      </w:r>
      <w:r>
        <w:rPr>
          <w:rFonts w:ascii="ＭＳ ゴシック;MS Gothic" w:hAnsi="ＭＳ ゴシック;MS Gothic" w:cs="ＭＳ ゴシック;MS Gothic" w:eastAsia="ＭＳ ゴシック;MS Gothic"/>
          <w:szCs w:val="21"/>
        </w:rPr>
        <w:t>してもらうということになっています。中途半端な手作り感ならやめて欲しいと思います。買い集める手間があるだけ、札幌から持って行くものがあるだけ、ただそれだけです。それで、なぜ手作り感を訴えるのでしょうか。この内容で本当に良いのか、みんなが来てくれているという状況は考えているのか、その後の状況を考えているのでしょうか。事業に腹ぺこでくる人なんかいないと思います。また、終わってからも何かを食べに行くのだと思います。そのようなことまでちゃんと考えて欲しいと思います。こんな上程は協議する値もな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目的を含めて事業内容を委員会で考え直して精査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一発審議</w:t>
      </w:r>
      <w:r>
        <w:rPr>
          <w:rFonts w:ascii="ＭＳ ゴシック;MS Gothic" w:hAnsi="ＭＳ ゴシック;MS Gothic" w:cs="ＭＳ ゴシック;MS Gothic" w:eastAsia="ＭＳ ゴシック;MS Gothic"/>
          <w:bCs/>
          <w:szCs w:val="21"/>
        </w:rPr>
        <w:t>で出るのを待って</w:t>
      </w:r>
      <w:r>
        <w:rPr>
          <w:rFonts w:ascii="ＭＳ ゴシック;MS Gothic" w:hAnsi="ＭＳ ゴシック;MS Gothic" w:cs="ＭＳ ゴシック;MS Gothic" w:eastAsia="ＭＳ ゴシック;MS Gothic"/>
          <w:szCs w:val="21"/>
        </w:rPr>
        <w:t>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どうしてそのような感情的な話になるの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言えば感情が入ります。だから思い入れのある事業だといっているじゃないですか。ただ考え方が何かずれているのではないかと思います。京都で集まってＬＯＭナイトをやる意味をもっと考えてもらいたいと思います。理事長になりかわっておもてなしをするという意味をもっと考えて欲しいと思います。本当の目的とずれているのではないかと思います。場所はどこでやってもいいと思いますし、中身だって９０００円に見合った中身であれば誰も文句は言わな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持ち帰って再度検討させて頂きたいと思います。</w:t>
      </w:r>
    </w:p>
    <w:p>
      <w:pPr>
        <w:pStyle w:val="Normal"/>
        <w:tabs>
          <w:tab w:val="clear" w:pos="840"/>
          <w:tab w:val="left" w:pos="1080" w:leader="none"/>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２００９年度（社）札幌青年会議所　通常総会開催（案）について　</w:t>
      </w:r>
    </w:p>
    <w:p>
      <w:pPr>
        <w:pStyle w:val="Normal"/>
        <w:tabs>
          <w:tab w:val="clear" w:pos="840"/>
          <w:tab w:val="left" w:pos="851" w:leader="none"/>
          <w:tab w:val="left" w:pos="993" w:leader="none"/>
        </w:tabs>
        <w:ind w:left="870" w:right="-143" w:hanging="30"/>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 w:val="left" w:pos="993" w:leader="none"/>
        </w:tabs>
        <w:ind w:right="-143"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 w:val="left" w:pos="1260" w:leader="none"/>
        </w:tabs>
        <w:ind w:left="838" w:hanging="0"/>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 w:val="left" w:pos="1260" w:leader="none"/>
        </w:tabs>
        <w:ind w:left="832"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４番の事業の流れのところで、１１月が協議上程ということで、審議上程はあるのですか。審議上程を入れて頂きたいと思います。委任状の取り纏めに関して、近年非常にあいまいな部分があります。その辺も確実に本人から取るような形を委員会で考えて欲しいと思います。それで１００％に近づけるように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宣言・クリードの時間が違うので検討して欲しいと思います。特記事項が前年度、前前年度と変わらない内容になって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持ち帰って検討したいと思います。</w:t>
      </w:r>
    </w:p>
    <w:p>
      <w:pPr>
        <w:pStyle w:val="Normal"/>
        <w:tabs>
          <w:tab w:val="clear" w:pos="840"/>
          <w:tab w:val="left" w:pos="1080" w:leader="none"/>
          <w:tab w:val="left" w:pos="1260" w:leader="none"/>
        </w:tabs>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９）</w:t>
      </w:r>
      <w:hyperlink r:id="rId2">
        <w:r>
          <w:rPr>
            <w:rStyle w:val="InternetLink"/>
            <w:rFonts w:ascii="ＭＳ ゴシック;MS Gothic" w:hAnsi="ＭＳ ゴシック;MS Gothic" w:cs="ＭＳ ゴシック;MS Gothic" w:eastAsia="ＭＳ ゴシック;MS Gothic"/>
            <w:b/>
          </w:rPr>
          <w:t>２００９年度（社）札幌青年会議所　２０１０年度新入会員募集要項・２００９年度移籍入会要綱承認（案）について</w:t>
        </w:r>
      </w:hyperlink>
    </w:p>
    <w:p>
      <w:pPr>
        <w:pStyle w:val="Normal"/>
        <w:tabs>
          <w:tab w:val="clear" w:pos="840"/>
          <w:tab w:val="left" w:pos="851" w:leader="none"/>
          <w:tab w:val="left" w:pos="993" w:leader="none"/>
        </w:tabs>
        <w:ind w:left="870" w:right="-143" w:hanging="30"/>
        <w:rPr/>
      </w:pP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 w:val="left" w:pos="1260" w:leader="none"/>
        </w:tabs>
        <w:ind w:left="834" w:hanging="0"/>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２番の③推薦者資格の箇所ですが、近年曖昧になっている気がします。推薦人の項目について延滞した会費について責任を負うということになっています。しかし、スポンサーになられる方が本当に理解しているのかが気になるところです。スポンサーになる方には明確に説明されたほうがよろし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点についてですが、連帯保証という形ではなく、金銭が絡まないように身元保証人のような内容にした方が良いのではな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持ち帰って慎重に検討させて頂きます。</w:t>
      </w:r>
    </w:p>
    <w:p>
      <w:pPr>
        <w:pStyle w:val="Normal"/>
        <w:tabs>
          <w:tab w:val="clear" w:pos="840"/>
          <w:tab w:val="left" w:pos="1080" w:leader="none"/>
          <w:tab w:val="left" w:pos="1260" w:leader="none"/>
        </w:tabs>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w:t>
      </w:r>
      <w:hyperlink r:id="rId3">
        <w:r>
          <w:rPr>
            <w:rStyle w:val="InternetLink"/>
            <w:rFonts w:ascii="ＭＳ ゴシック;MS Gothic" w:hAnsi="ＭＳ ゴシック;MS Gothic" w:cs="ＭＳ ゴシック;MS Gothic" w:eastAsia="ＭＳ ゴシック;MS Gothic"/>
            <w:b/>
          </w:rPr>
          <w:t>２００９年度（社）札幌青年会議所　新入会員募集並びに移籍入会募集キット作成（案）について　</w:t>
        </w:r>
      </w:hyperlink>
    </w:p>
    <w:p>
      <w:pPr>
        <w:pStyle w:val="Normal"/>
        <w:tabs>
          <w:tab w:val="clear" w:pos="840"/>
          <w:tab w:val="left" w:pos="851" w:leader="none"/>
          <w:tab w:val="left" w:pos="993" w:leader="none"/>
        </w:tabs>
        <w:ind w:left="870" w:right="-143" w:hanging="30"/>
        <w:rPr/>
      </w:pP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 w:val="left" w:pos="993" w:leader="none"/>
        </w:tabs>
        <w:ind w:left="841" w:right="-143" w:hanging="211"/>
        <w:rPr/>
      </w:pPr>
      <w:r>
        <w:rPr>
          <w:rFonts w:ascii="ＭＳ ゴシック;MS Gothic" w:hAnsi="ＭＳ ゴシック;MS Gothic" w:cs="ＭＳ ゴシック;MS Gothic" w:eastAsia="ＭＳ ゴシック;MS Gothic"/>
          <w:b/>
          <w:szCs w:val="21"/>
        </w:rPr>
        <w:t>【予算確認】</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851" w:leader="none"/>
          <w:tab w:val="left" w:pos="993" w:leader="none"/>
        </w:tabs>
        <w:ind w:left="840" w:right="-143" w:hanging="0"/>
        <w:rPr/>
      </w:pPr>
      <w:r>
        <w:rPr>
          <w:rFonts w:ascii="ＭＳ ゴシック;MS Gothic" w:hAnsi="ＭＳ ゴシック;MS Gothic" w:cs="ＭＳ ゴシック;MS Gothic" w:eastAsia="ＭＳ ゴシック;MS Gothic"/>
          <w:szCs w:val="21"/>
        </w:rPr>
        <w:t>１部勘定科目に記載のミスがありました。</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記載を訂正させて頂き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 w:val="left" w:pos="1260" w:leader="none"/>
        </w:tabs>
        <w:ind w:left="834" w:hanging="0"/>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昨年は実際に何部配った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現在数字は把握しておりません。次回は数字につきましてもしっかりと確認してのぞみたいと思います。</w:t>
      </w:r>
    </w:p>
    <w:p>
      <w:pPr>
        <w:pStyle w:val="Normal"/>
        <w:tabs>
          <w:tab w:val="clear" w:pos="840"/>
          <w:tab w:val="left" w:pos="1080" w:leader="none"/>
          <w:tab w:val="left" w:pos="1260" w:leader="none"/>
        </w:tabs>
        <w:ind w:left="843" w:hanging="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１）</w:t>
      </w:r>
      <w:hyperlink r:id="rId4">
        <w:r>
          <w:rPr>
            <w:rStyle w:val="InternetLink"/>
            <w:rFonts w:ascii="ＭＳ ゴシック;MS Gothic" w:hAnsi="ＭＳ ゴシック;MS Gothic" w:cs="ＭＳ ゴシック;MS Gothic" w:eastAsia="ＭＳ ゴシック;MS Gothic"/>
            <w:b/>
          </w:rPr>
          <w:t>２００９年度（社）札幌青年会議所　三月「経営資質向上・情報発信」例会（案）について</w:t>
        </w:r>
      </w:hyperlink>
    </w:p>
    <w:p>
      <w:pPr>
        <w:pStyle w:val="Normal"/>
        <w:tabs>
          <w:tab w:val="clear" w:pos="840"/>
          <w:tab w:val="left" w:pos="851" w:leader="none"/>
          <w:tab w:val="left" w:pos="993" w:leader="none"/>
        </w:tabs>
        <w:ind w:left="870" w:right="-143" w:hanging="30"/>
        <w:rPr/>
      </w:pP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851" w:leader="none"/>
          <w:tab w:val="left" w:pos="993" w:leader="none"/>
        </w:tabs>
        <w:ind w:left="870" w:right="-143" w:hanging="3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851" w:leader="none"/>
          <w:tab w:val="left" w:pos="993" w:leader="none"/>
        </w:tabs>
        <w:ind w:left="869" w:right="-143" w:hanging="29"/>
        <w:rPr/>
      </w:pP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事業の流れについて補足説明。</w:t>
      </w:r>
    </w:p>
    <w:p>
      <w:pPr>
        <w:pStyle w:val="Normal"/>
        <w:tabs>
          <w:tab w:val="clear" w:pos="840"/>
          <w:tab w:val="left" w:pos="851" w:leader="none"/>
          <w:tab w:val="left" w:pos="993" w:leader="none"/>
        </w:tabs>
        <w:ind w:left="841" w:right="-143" w:hanging="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851" w:leader="none"/>
          <w:tab w:val="left" w:pos="993" w:leader="none"/>
        </w:tabs>
        <w:ind w:left="840" w:right="-143" w:hanging="0"/>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登録料の関係は訂正させて頂き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 w:val="left" w:pos="1260" w:leader="none"/>
        </w:tabs>
        <w:ind w:left="834" w:hanging="0"/>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宇野さんでもよいとは思いますが、ＵＳＥＮは現在大赤字をだしている会社です。果たして講師に相応しい方なのでしょうか。赤字をだして株主に迷惑をかけている会社です。青年会議所の例会なので今一度検討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ご意見も含めて検討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非常に未知数な内容です。交渉中の項目が多いです。４カ月前なのでそのようになるのかとは思いますが。また、万が一、人が入らなかった場合に、どのように対応しようと考えているのでしょうか。宇野さんを呼んで講演時間が３０分と書いてありますが、せっかく講師を呼ぶのに３０分では短いのではないでしょうか。もう少し具体的なものが見えないと事業としては危ない事業になる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登録料収入の点ですが、共催という形で考えておりますので、青年会議所だけがリスクを負うようなことはないようにしたいと思います。３０分の講演時間の点についてですが、話を聞くだけではなくて講演よりも対談というところに力を入れ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交渉中の上程をみて、来月にはもう少し具体的なものがでてくるのではないかと思いますが、今の時点でこれに意見を言うのは難しいように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スケジュールの部分なのですが、チラシ作成に際して、講演がメインになるのだと思います。講演時間が３０分でディスカッションが６０分という組み立てについてはどうかと思いますので、ご検討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目的の対外の部分です。ＪＣメンバーを含むという記載はいらないのではないかと思います。フローチャートの点はよ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外部協力者の北海道倫理研究会は交渉中ではありませんが、共催の協力は頂けているのでしょうか。セレモニーについても理解は頂いてい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すでに話を進めております。セレモニーについてはまだ話をしており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セレモニーの可否については事業ごとに判断していき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p>
    <w:p>
      <w:pPr>
        <w:pStyle w:val="Normal"/>
        <w:tabs>
          <w:tab w:val="clear" w:pos="840"/>
          <w:tab w:val="left" w:pos="1080" w:leader="none"/>
          <w:tab w:val="left" w:pos="1260" w:leader="none"/>
        </w:tabs>
        <w:ind w:left="834" w:hanging="0"/>
        <w:rPr/>
      </w:pPr>
      <w:r>
        <w:rPr>
          <w:rFonts w:ascii="ＭＳ ゴシック;MS Gothic" w:hAnsi="ＭＳ ゴシック;MS Gothic" w:cs="ＭＳ ゴシック;MS Gothic" w:eastAsia="ＭＳ ゴシック;MS Gothic"/>
          <w:szCs w:val="21"/>
        </w:rPr>
        <w:t>上程のやり方なのですが、全て「交渉中」としておいて、来月に別の内容になるのであれば、協議・協議・審議の流れで上程をする必要はない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ようなあり方についても今後検討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参加対象者についてです。経済同友会については割と閉鎖的な団体で弁護士や税理士も参加されています。そのような個人事業者を取り混んでいくことも効果的ではないかと思います。案内の方法もＦＡＸだけではなく、メールなんかも検討したらどうかと思います。やり方によっては会員拡大にも繋がっていく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広報計画の書き方についてです。上程によって全く違う書き方になって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まだしっかりとした形での統一ができておりませんので、持ち帰って方針を専務のほうから出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方向性が決まっていないのに、今この状況で講師が決まっている方が大問題だと思います。だからこそ、協議を２回行う必要があると思います。安里さんを呼ぶのはどうでしょうか。特に他の団体の方もくるのであれば、そのあたりは検討頂いたほうが良いのではないかと思います。安里さんを呼ぶとなると担当委員会がアテンドすることになると思いますが、例会どころではないと思います。そのあたりをよく考えて頂いた方が良いと思います。そのようなところに力を使うよりは、来て頂いた方にもっと何かを持ち帰ってもらうところに力を使ったほうが良いと思います。あと、講師選定理由はどこに記載があります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添付資料に記載があります。現在は２行だけの記載です。今後きちんとした内容に精査したいと思います。安里会頭を呼ぶことについても再度検討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安里会頭は態度や言葉が悪い部分があるようにも聞いています。あと、いろいろな団体に働き掛けるのであれば、是非、会員拡大にも繋げて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現在、講師としてＵＳＥＮの宇野社長を呼ぶ予定ですが、他にも適任の方があれば、是非理事の皆様からもご意見を頂けければ幸い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目的がしっかりしていれば講師は誰でもよいと思います。せっかくこの事業をやっても人が来なければ意味がないと思います。広報の計画についても是非しっかりと載せて頂いて、新聞も雑誌も含めて広報の幅も広げていって頂ければと思います。</w:t>
      </w:r>
    </w:p>
    <w:p>
      <w:pPr>
        <w:pStyle w:val="Normal"/>
        <w:tabs>
          <w:tab w:val="clear" w:pos="840"/>
          <w:tab w:val="left" w:pos="1080" w:leader="none"/>
          <w:tab w:val="left" w:pos="1260" w:leader="none"/>
        </w:tabs>
        <w:ind w:left="843" w:hanging="8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２）年内スケジュールについて</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r>
        <w:rPr>
          <w:rFonts w:eastAsia="ＭＳ ゴシック;MS Gothic" w:cs="ＭＳ ゴシック;MS Gothic" w:ascii="ＭＳ ゴシック;MS Gothic" w:hAnsi="ＭＳ ゴシック;MS Gothic"/>
          <w:szCs w:val="21"/>
        </w:rPr>
        <w:br/>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b/>
          <w:szCs w:val="21"/>
        </w:rPr>
        <w:t>次回理事予定者会議の開催日</w:t>
      </w:r>
    </w:p>
    <w:p>
      <w:pPr>
        <w:pStyle w:val="Normal"/>
        <w:numPr>
          <w:ilvl w:val="0"/>
          <w:numId w:val="2"/>
        </w:numPr>
        <w:tabs>
          <w:tab w:val="clear" w:pos="840"/>
          <w:tab w:val="left" w:pos="851" w:leader="none"/>
          <w:tab w:val="left" w:pos="993" w:leader="none"/>
        </w:tabs>
        <w:ind w:left="851" w:hanging="70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次回理事予定者会議の日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回は１２月１５日に第一ホテルで開催となっております。皆様よろしくお願いいたします。</w:t>
      </w:r>
    </w:p>
    <w:p>
      <w:pPr>
        <w:pStyle w:val="Normal"/>
        <w:numPr>
          <w:ilvl w:val="0"/>
          <w:numId w:val="2"/>
        </w:numPr>
        <w:tabs>
          <w:tab w:val="clear" w:pos="840"/>
          <w:tab w:val="left" w:pos="851" w:leader="none"/>
          <w:tab w:val="left" w:pos="993" w:leader="none"/>
        </w:tabs>
        <w:ind w:left="851" w:hanging="7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その他</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回理事予定者会議からタバコを禁止という形にさせて頂きたいと思います。意見につきましては私のほうに頂け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０１１年の全道大会に札幌が声をあげるかどうかを現在三役会でも話し合いを行っているところでございます。参考までに意見を聞か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ＬＯＭとして２０００年の世界会議以降やっていないので良いと思います。ただ、現状のＬＯＭをみて出席率ということを考えると、資質を高めていかないと、手をあげてもよくな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非常に難しい話だと思います。全道大会を行う目的については、ＬＯＭが一丸となるという意味では良いのではないかと思いますが、現状をしっかりと踏まえて議論した上で、ＬＯＭの方向性を決めたら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帯広の全国大会や釧路の全道大会を踏まえて具体的に行うべき作業が実際にできるのかどうかをしっかりと検討する必要があると思います。開催した後のお礼参りも含めて、本当にできるのかをしっかりと見定めて決め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誰かリーダーシップをとって行う人が必要だと思います。誰かがリーダーシップをとらなければ話は進まないと思います。ＬＯＭのことを考えるとやった方が良いとは思いますが難しい問題だ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理想を言えばした方が良いと思います。２０１１年にＬＯＭが６０回を迎える時期に合わせて全道大会に手をあげるということだと思いますが、現実を見極めた上で選択しないと後あと難しいことになると思います。あまり時間はないと思いますが、しっかりと熟慮をしたうえで進めたほうが良いと思います。</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の場では答えはだせ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の話は来月改めて意見を求めたほうが良いと思います。誰か一人がやるという形に決め</w:t>
      </w:r>
      <w:r>
        <w:rPr>
          <w:rFonts w:ascii="ＭＳ ゴシック;MS Gothic" w:hAnsi="ＭＳ ゴシック;MS Gothic" w:cs="ＭＳ ゴシック;MS Gothic" w:eastAsia="ＭＳ ゴシック;MS Gothic"/>
          <w:bCs/>
          <w:szCs w:val="21"/>
        </w:rPr>
        <w:t>を</w:t>
      </w:r>
      <w:r>
        <w:rPr>
          <w:rFonts w:ascii="ＭＳ ゴシック;MS Gothic" w:hAnsi="ＭＳ ゴシック;MS Gothic" w:cs="ＭＳ ゴシック;MS Gothic" w:eastAsia="ＭＳ ゴシック;MS Gothic"/>
          <w:szCs w:val="21"/>
        </w:rPr>
        <w:t>うつと、誰もついて来ないのが現状だ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小澤理事と同意見です。世界会議の経緯も知っていますし、これまで４０年間札幌が手を挙げなかったという経緯も知っています。やった後まで言い出した人が責任をもってやり切れるのかどうか。託されるのも正直困ります。世界会議に手をあげた先輩は、今年亡くなった伊藤先輩ですが、伊藤先輩は俺の目が黒いうちは、</w:t>
      </w:r>
      <w:r>
        <w:rPr>
          <w:rFonts w:ascii="ＭＳ ゴシック;MS Gothic" w:hAnsi="ＭＳ ゴシック;MS Gothic" w:cs="ＭＳ ゴシック;MS Gothic" w:eastAsia="ＭＳ ゴシック;MS Gothic"/>
          <w:bCs/>
          <w:szCs w:val="21"/>
        </w:rPr>
        <w:t>責任を取って</w:t>
      </w:r>
      <w:r>
        <w:rPr>
          <w:rFonts w:ascii="ＭＳ ゴシック;MS Gothic" w:hAnsi="ＭＳ ゴシック;MS Gothic" w:cs="ＭＳ ゴシック;MS Gothic" w:eastAsia="ＭＳ ゴシック;MS Gothic"/>
          <w:szCs w:val="21"/>
        </w:rPr>
        <w:t>俺が現役の</w:t>
      </w:r>
      <w:r>
        <w:rPr>
          <w:rFonts w:ascii="ＭＳ ゴシック;MS Gothic" w:hAnsi="ＭＳ ゴシック;MS Gothic" w:cs="ＭＳ ゴシック;MS Gothic" w:eastAsia="ＭＳ ゴシック;MS Gothic"/>
          <w:bCs/>
          <w:szCs w:val="21"/>
        </w:rPr>
        <w:t>後始末をして</w:t>
      </w:r>
      <w:r>
        <w:rPr>
          <w:rFonts w:ascii="ＭＳ ゴシック;MS Gothic" w:hAnsi="ＭＳ ゴシック;MS Gothic" w:cs="ＭＳ ゴシック;MS Gothic" w:eastAsia="ＭＳ ゴシック;MS Gothic"/>
          <w:szCs w:val="21"/>
        </w:rPr>
        <w:t>ずっと歩いていくという話をしていました。少なくともそれだけの覚悟がなければできないと思います。２０００年の後始末の２年間、３年間ということを考えたら、世界会議ほどではないと思いますが、気持ちは同じだと思います。一概にここでどうこうとは言え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非常に難しい問題だと思いますし、なかなか意見もしづらいと思います。しっかりとキャビネットとしても検討していきたいと思います。貴重なご意見有難うございました。</w:t>
      </w:r>
    </w:p>
    <w:p>
      <w:pPr>
        <w:pStyle w:val="Normal"/>
        <w:tabs>
          <w:tab w:val="clear" w:pos="840"/>
          <w:tab w:val="left" w:pos="709"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閉会</w:t>
      </w:r>
    </w:p>
    <w:p>
      <w:pPr>
        <w:pStyle w:val="Normal"/>
        <w:tabs>
          <w:tab w:val="clear" w:pos="840"/>
          <w:tab w:val="left" w:pos="709" w:leader="none"/>
        </w:tabs>
        <w:ind w:left="672"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２回理事予定者会議を終了いたします。長時間にわたり有難うございました。</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900" w:leader="none"/>
          <w:tab w:val="left" w:pos="3750" w:leader="none"/>
        </w:tabs>
        <w:ind w:firstLine="390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伊澤　祐輔　　</w:t>
      </w:r>
      <w:r>
        <w:rPr>
          <w:rFonts w:ascii="ＭＳ ゴシック;MS Gothic" w:hAnsi="ＭＳ ゴシック;MS Gothic" w:cs="ＭＳ ゴシック;MS Gothic" w:eastAsia="ＭＳ ゴシック;MS Gothic"/>
          <w:b/>
          <w:szCs w:val="21"/>
          <w:u w:val="single"/>
          <w:lang w:eastAsia="zh-TW"/>
        </w:rPr>
        <w:t>　　　　　　　</w:t>
      </w:r>
    </w:p>
    <w:p>
      <w:pPr>
        <w:pStyle w:val="Normal"/>
        <w:ind w:left="1470" w:hanging="147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小田切　英樹　　　　　　　　</w:t>
      </w:r>
    </w:p>
    <w:p>
      <w:pPr>
        <w:pStyle w:val="Normal"/>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b/>
      </w:rPr>
    </w:lvl>
  </w:abstractNum>
  <w:abstractNum w:abstractNumId="3">
    <w:lvl w:ilvl="0">
      <w:start w:val="1"/>
      <w:numFmt w:val="decimalFullWidth"/>
      <w:lvlText w:val="%1."/>
      <w:lvlJc w:val="left"/>
      <w:pPr>
        <w:tabs>
          <w:tab w:val="num" w:pos="0"/>
        </w:tabs>
        <w:ind w:left="812" w:hanging="420"/>
      </w:pPr>
      <w:rPr>
        <w:b/>
      </w:rPr>
    </w:lvl>
  </w:abstractNum>
  <w:abstractNum w:abstractNumId="4">
    <w:lvl w:ilvl="0">
      <w:start w:val="1"/>
      <w:numFmt w:val="decimalFullWidth"/>
      <w:lvlText w:val="（%1）"/>
      <w:lvlJc w:val="left"/>
      <w:pPr>
        <w:tabs>
          <w:tab w:val="num" w:pos="0"/>
        </w:tabs>
        <w:ind w:left="420" w:hanging="4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3z0">
    <w:name w:val="WW8Num3z0"/>
    <w:qFormat/>
    <w:rPr>
      <w:b/>
    </w:rPr>
  </w:style>
  <w:style w:type="character" w:styleId="WW8Num7z0">
    <w:name w:val="WW8Num7z0"/>
    <w:qFormat/>
    <w:rPr>
      <w:b/>
    </w:rPr>
  </w:style>
  <w:style w:type="character" w:styleId="WW8Num10z0">
    <w:name w:val="WW8Num10z0"/>
    <w:qFormat/>
    <w:rPr/>
  </w:style>
  <w:style w:type="character" w:styleId="WW8Num13z0">
    <w:name w:val="WW8Num13z0"/>
    <w:qFormat/>
    <w:rPr/>
  </w:style>
  <w:style w:type="character" w:styleId="WW8Num15z0">
    <w:name w:val="WW8Num15z0"/>
    <w:qFormat/>
    <w:rPr>
      <w:b/>
    </w:rPr>
  </w:style>
  <w:style w:type="character" w:styleId="WW8Num20z0">
    <w:name w:val="WW8Num20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039;&#26009;/&#65297;&#65297;&#29702;&#20104;&#65293;&#20250;&#21729;&#65293;&#21332;&#65293;&#65298;&#65296;&#65296;&#65305;&#24180;&#24230;&#65288;&#31038;&#65289;&#26413;&#24140;&#38738;&#24180;&#20250;&#35696;&#25152;&#12288;&#65298;&#65296;&#65297;&#65296;&#24180;&#26032;&#20837;&#20250;&#21729;&#21215;&#38598;&#35201;&#38917;&#31227;&#31821;&#20837;&#20250;&#35201;&#32177;&#65288;&#26696;&#65289;&#12395;&#12388;&#12356;&#12390;.doc" TargetMode="External"/><Relationship Id="rId3" Type="http://schemas.openxmlformats.org/officeDocument/2006/relationships/hyperlink" Target="../in/&#36039;&#26009;/&#65297;&#65297;&#29702;&#20104;&#65293;&#20250;&#21729;&#65293;&#21332;&#65293;&#65298;&#65296;&#65296;&#65305;&#24180;&#24230;&#65288;&#31038;&#65289;&#26413;&#24140;&#38738;&#24180;&#20250;&#35696;&#25152;&#12288;&#26032;&#20837;&#20250;&#21729;&#21215;&#38598;&#20006;&#12403;&#12395;&#31227;&#31821;&#20837;&#20250;&#21215;&#38598;&#12461;&#12483;&#12488;&#20316;&#25104;&#65288;&#26696;&#65289;&#12395;&#12388;&#12356;&#12390;.doc" TargetMode="External"/><Relationship Id="rId4" Type="http://schemas.openxmlformats.org/officeDocument/2006/relationships/hyperlink" Target="../in/&#36039;&#26009;/&#65297;&#65297;&#29702;&#20104;&#65293;&#32076;&#21942;&#65293;&#21332;&#65293;&#65298;&#65296;&#65296;&#65305;&#24180;&#24230;&#65288;&#31038;&#65289;&#26413;&#24140;&#38738;&#24180;&#20250;&#35696;&#25152;&#19977;&#26376;_&#32076;&#21942;&#36039;&#36074;&#21521;&#19978;_&#20363;&#20250;&#38283;&#20652;&#65288;&#26696;&#65289;&#12395;&#12388;&#12356;&#12390;&#9316;.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2:54:00Z</dcterms:created>
  <dc:creator>齊田　博文</dc:creator>
  <dc:description/>
  <cp:keywords/>
  <dc:language>en-US</dc:language>
  <cp:lastModifiedBy>okuyama</cp:lastModifiedBy>
  <cp:lastPrinted>2002-11-17T17:01:00Z</cp:lastPrinted>
  <dcterms:modified xsi:type="dcterms:W3CDTF">2008-12-12T02:58:00Z</dcterms:modified>
  <cp:revision>3</cp:revision>
  <dc:subject/>
  <dc:title>２００７年度（社）札幌青年会議所</dc:title>
</cp:coreProperties>
</file>